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Орловского сельсовет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Повышение качества жизни населения н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рритории Орловского сельсов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ниципальная программа Орл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овета Дзержинского района Красноярского кра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Повышение качества жизни населения на территории Орловского сельсовет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далее – муниципальная программа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тья 179 Бюджетного кодекса Российской Федер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становление Администрации Орловского сельсовета Дзержинского района Красноярского края от 18.10.2013 № 34-п «Об утвержден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ядка принятия решений о разработке муниципальных программ Орловского сельсовета, их формировании и реализации»; постановление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и Орловского сельсовета Дзержинского района Красноярского кр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 18.10.2013 № 35-п «Об утверждении перечня муниципальных программ  Орловского сельсовета» 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л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овета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Благоустройство территории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Дороги Орловского сельсове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Модернизация и развитие жилищно-коммунального хозяйства Орловского сельсовета</w:t>
            </w:r>
          </w:p>
        </w:tc>
      </w:tr>
      <w:tr>
        <w:trPr>
          <w:trHeight w:val="1428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комфортных и безопасных условий проживания и отдыха насе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хранности, модернизация и развитие сети автомобильных дорог Орловского сельсовет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риведения жилищного фонда и коммунальной инфраструктуры в надлежащее состояние, обеспечивающие комфортные условия проживания на территории поселения</w:t>
            </w:r>
          </w:p>
        </w:tc>
      </w:tr>
      <w:tr>
        <w:trPr>
          <w:trHeight w:val="112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учшение санитарно-экологической, пожарно-безопасной обстановки. Проведение мероприятий по противодействию проявлений экстремизму и терроризму. Улучшение внешнего и архитектурного облика населенных пунктов сельсов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ыполнение текущих регламентных работ, ремонт, капитальный ремонт и содержание автомобильных дорог общего пользования местного знач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беспечение надежной эксплуатации объектов коммунальной инфраструктуры,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учшения качества жизни населения, предотвращение чрезвычайных ситуаций, связанных с функционированием систем водоснабжения.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–2021  годы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и показатели результативност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ы в приложении № 1 к паспорту муниципальной программы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а реализацию муниципальной программы составляет 8 648 561,82 рублей, в том числе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- 1017 496,00 руб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-   936 285,36 руб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1 086 229,10 руб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-  1 964 980,50 руб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  1816 688,86 руб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-  641 012,00 руб. 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84 435,00 руб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601 435,00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2 510 638,25 рублей        средства местного бюджета   – 6 137 923,57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10065" w:hanging="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ConsPlusTitle"/>
        <w:ind w:left="10065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к программе «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«Повышение качества жизни населения на территории Орловского сельсовета»</w:t>
      </w:r>
    </w:p>
    <w:p>
      <w:pPr>
        <w:pStyle w:val="ConsPlusTitle"/>
        <w:ind w:left="1006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jc w:val="both"/>
        <w:rPr/>
      </w:pPr>
      <w:r>
        <w:rPr/>
        <w:t>Перечень целевых показателей и показателей результативности программы с расшифровкой плановых значений по годам ее реализации</w:t>
      </w:r>
    </w:p>
    <w:tbl>
      <w:tblPr>
        <w:tblW w:w="2282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686"/>
        <w:gridCol w:w="1134"/>
        <w:gridCol w:w="1984"/>
        <w:gridCol w:w="851"/>
        <w:gridCol w:w="850"/>
        <w:gridCol w:w="851"/>
        <w:gridCol w:w="850"/>
        <w:gridCol w:w="851"/>
        <w:gridCol w:w="850"/>
        <w:gridCol w:w="851"/>
        <w:gridCol w:w="851"/>
        <w:gridCol w:w="2553"/>
        <w:gridCol w:w="993"/>
        <w:gridCol w:w="993"/>
        <w:gridCol w:w="993"/>
        <w:gridCol w:w="993"/>
        <w:gridCol w:w="993"/>
        <w:gridCol w:w="993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ь, целевые индикаторы </w:t>
              <w:b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мер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точник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 год</w:t>
            </w:r>
          </w:p>
        </w:tc>
        <w:tc>
          <w:tcPr>
            <w:tcW w:w="85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057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. Совершенствование системы комплексного благоустройства сельского поселения, создание комфортных и безопасных условий проживания и отдыха насе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127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дача: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учшение санитарно-экологической, пожарно-безопасной обстановки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оведение мероприятий по противодействию проявлений экстремизму и терроризму.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учшение внешнего и архитектурного облика населенных пунктов сельсовет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я общей протяженности освещенных частей улиц, проездов к общей протяженности улиц, проездов на конец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омственные отч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</w:t>
            </w:r>
          </w:p>
        </w:tc>
        <w:tc>
          <w:tcPr>
            <w:tcW w:w="85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Arial"/>
                <w:sz w:val="26"/>
                <w:szCs w:val="26"/>
                <w:lang w:eastAsia="ar-SA"/>
              </w:rPr>
            </w:pPr>
            <w:r>
              <w:rPr>
                <w:rFonts w:eastAsia="Calibri" w:cs="Arial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firstLine="25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содержания минерализованных полос к общей протяженности минерализованных полос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омственные отч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firstLine="252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охвата территории населенных пунктов в местах прилегания лесных массивов минерализованными полосами;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омственные отч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firstLine="25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я граждан, привлеченных к работам по благоустройству, от общего числа граждан, проживающих в муниципальном образован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омственные отче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5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я ликвидированных несанкционированных свалок к общему числу несанкционированных свал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омственные отче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firstLine="25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благоустроенных мест захоронения к общему количеству мест захоронения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омственные отче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я мест массового отдыха к общему количеству мест массового отдых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омственные отче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Arial"/>
                <w:sz w:val="26"/>
                <w:szCs w:val="26"/>
                <w:lang w:eastAsia="ar-SA"/>
              </w:rPr>
            </w:pPr>
            <w:r>
              <w:rPr>
                <w:rFonts w:eastAsia="Calibri" w:cs="Arial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firstLine="25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я общей площади зеленых насаждений к общей площади земель общего пользования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омственные отче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5</w:t>
            </w:r>
          </w:p>
        </w:tc>
        <w:tc>
          <w:tcPr>
            <w:tcW w:w="85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0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. Обеспечение сохранности, модернизация и развитие сети автомобильных дорог сельсове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firstLine="252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тяженность автомобильных дорог общего пользования местного значения, работы по содержанию которых выполняются в объеме действующих нормативов (допустимый уровень) и их удельный вес в общей протяженности автомобильных дорог, на которых производится комплекс работ по содержа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м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омственные отче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,0</w:t>
            </w:r>
          </w:p>
        </w:tc>
        <w:tc>
          <w:tcPr>
            <w:tcW w:w="85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ind w:firstLine="252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firstLine="252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я протяженности автомобильных дорог общего пользования местного значения, на которой проведены работы по ремонту и капитальному ремонту в общей протяженности се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омственные отче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0</w:t>
            </w:r>
          </w:p>
        </w:tc>
        <w:tc>
          <w:tcPr>
            <w:tcW w:w="85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27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:  Создание условий для приведения жилищного фонда и коммунальной инфраструктуры в надлежащее состояние, обеспечивающие комфортные условия проживания на территории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0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1. Обеспечение надежной эксплуатации объектов коммунальной инфраструктур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firstLine="252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я колодцев, уличной водопроводной сети, нуждающейся в замене;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омственные отче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</w:t>
            </w:r>
          </w:p>
        </w:tc>
        <w:tc>
          <w:tcPr>
            <w:tcW w:w="85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firstLine="252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я глубинных насосов на водонапорных башнях с предельно допустимой степенью износа требующих заме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омственные отче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firstLine="252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нос 0,504 кв. м. ветхих и авар.стро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омственные отче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  <w:tc>
          <w:tcPr>
            <w:tcW w:w="85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6:43:00Z</dcterms:created>
  <dc:creator>Машукова Татьяна Викторовна</dc:creator>
  <dc:description/>
  <cp:keywords/>
  <dc:language>en-US</dc:language>
  <cp:lastModifiedBy>Татьяна</cp:lastModifiedBy>
  <cp:lastPrinted>2017-11-14T17:14:00Z</cp:lastPrinted>
  <dcterms:modified xsi:type="dcterms:W3CDTF">2018-11-14T06:58:00Z</dcterms:modified>
  <cp:revision>43</cp:revision>
  <dc:subject/>
  <dc:title/>
</cp:coreProperties>
</file>