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ноз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-экономического развития Орловского сельсовета на 2019 год</w:t>
        <w:br/>
        <w:t>и плановый период 2020–2021 годов</w:t>
      </w:r>
      <w:r>
        <w:br w:type="page"/>
      </w:r>
    </w:p>
    <w:p>
      <w:pPr>
        <w:pStyle w:val="Heading1"/>
        <w:spacing w:before="0" w:after="24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УСЛОВИЯ РАЗВИТИЯ ЭКОНОМИКИ </w:t>
      </w:r>
    </w:p>
    <w:p>
      <w:pPr>
        <w:pStyle w:val="Heading1"/>
        <w:spacing w:before="0" w:after="240"/>
        <w:rPr>
          <w:i/>
          <w:i/>
        </w:rPr>
      </w:pPr>
      <w:r>
        <w:rPr>
          <w:rFonts w:cs="Times New Roman" w:ascii="Times New Roman" w:hAnsi="Times New Roman"/>
          <w:sz w:val="32"/>
          <w:szCs w:val="28"/>
        </w:rPr>
        <w:t>ОРЛОВСКОГО СЕЛЬСОВЕТА</w:t>
      </w:r>
    </w:p>
    <w:p>
      <w:pPr>
        <w:pStyle w:val="Normal"/>
        <w:autoSpaceDE w:val="false"/>
        <w:spacing w:before="24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Орловский сельсовет на 2019–2021 годы сформирован на основе предварительного сценария развития российской экономики, подготовленного Министерством экономического развития Российской Федерации, а также с учетом наметившихся тенденций в деятельности организаций и отраслей экономики по итогам социально-экономического развития сельсовета в 2018 году. В прогнозе учтены планы предприятий по реализации инвестиционных проектов  в области сельского и  лесного хозяйств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родолжится реализация указов Президента Российской Федерации от 07.05.2012 №№ 596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606, государственных и отраслевых программ развития социальной сферы и отраслей экономи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ынок непродовольственных товаров зависит от импорта в большей степени, чем продовольственный, однако потенциал роста цен здесь ниже. В 2018 году под сильным давлением снижения платёжеспособности населения и сокращения потребительских кредитов рост цен на товары данной группы был ниже, чем на продукты. При этом в течение года произошло изменение структуры импорта в пользу дешёвых товаров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2018 году сокращение реальных денежных доходов населения в совокупности со сжатием потребительского кредитования оказывало негативное влияние на потребительский спрос. В условиях высоких ставок по депозитам ожидается рост сбережений населения – неуверенность в будущем изменяет модель поведения домашних хозяйств от потребления к сбережению. В результате потребительский спрос в 2018 году будет сжиматься, прежде всего, в части спроса на товары длительного пользования, что приведёт к снижению темпов роста потребительского рынка (оборота розничной торговли, общественного питания и платных услуг населен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рогнозном периоде по мере восстановления роста экономики ускорится динамика доходов населения. Рост доходов </w:t>
      </w:r>
      <w:r>
        <w:rPr>
          <w:bCs/>
          <w:sz w:val="28"/>
          <w:szCs w:val="28"/>
        </w:rPr>
        <w:t>и восстановление потребительского кредитования в 2019–2021 годах будут способствовать восстановлению динамики потребления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ном периоде роста безработицы не ожидается.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м хозяйстве, зарегистрированных на территории сельсовета в 2018 году  сохранилась стабильность производства. 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мышленност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м отгруженных товаров в 2018 году составил </w:t>
      </w:r>
      <w:r>
        <w:rPr>
          <w:sz w:val="28"/>
          <w:szCs w:val="28"/>
        </w:rPr>
        <w:t xml:space="preserve">28445 </w:t>
      </w:r>
      <w:r>
        <w:rPr>
          <w:rFonts w:cs="Times New Roman CYR" w:ascii="Times New Roman CYR" w:hAnsi="Times New Roman CYR"/>
          <w:sz w:val="28"/>
          <w:szCs w:val="28"/>
        </w:rPr>
        <w:t>тыс. рублей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изводством муки и </w:t>
      </w:r>
      <w:r>
        <w:rPr>
          <w:sz w:val="28"/>
          <w:szCs w:val="28"/>
        </w:rPr>
        <w:t>хлебобулочных изделий</w:t>
      </w:r>
      <w:r>
        <w:rPr>
          <w:rFonts w:cs="Times New Roman CYR" w:ascii="Times New Roman CYR" w:hAnsi="Times New Roman CYR"/>
          <w:sz w:val="28"/>
          <w:szCs w:val="28"/>
        </w:rPr>
        <w:t xml:space="preserve"> занимается СПК «Красный Маяк»». В 2018 году произведено муки 19,0 тн.. В прогнозируемом периоде  ожидается: 2019 году – 19,7 тн., в 2020 году – 20,0 тн, в 2021 году – 21, т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оизведено хлебобулочных изделий в 2018 году - 14,3 тн. </w:t>
      </w:r>
      <w:r>
        <w:rPr>
          <w:rFonts w:cs="Times New Roman CYR" w:ascii="Times New Roman CYR" w:hAnsi="Times New Roman CYR"/>
          <w:sz w:val="28"/>
          <w:szCs w:val="28"/>
        </w:rPr>
        <w:t>В прогнозируемом периоде: 2019 году – 14,0 тн., в 2020 году – 15,0 тн, в 2021 году – 15,5 тн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требление  электроэнергии  в 2018 году составило на сумму 2760,5 тыс.  руб . </w:t>
      </w:r>
      <w:r>
        <w:rPr>
          <w:rFonts w:cs="Times New Roman CYR" w:ascii="Times New Roman CYR" w:hAnsi="Times New Roman CYR"/>
          <w:sz w:val="28"/>
          <w:szCs w:val="28"/>
        </w:rPr>
        <w:t xml:space="preserve">В прогнозируемом периоде: 2019 году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2771 тыс.</w:t>
      </w:r>
      <w:r>
        <w:rPr>
          <w:sz w:val="28"/>
          <w:szCs w:val="28"/>
        </w:rPr>
        <w:t xml:space="preserve"> руб.</w:t>
      </w:r>
      <w:r>
        <w:rPr>
          <w:rFonts w:cs="Times New Roman CYR" w:ascii="Times New Roman CYR" w:hAnsi="Times New Roman CYR"/>
          <w:sz w:val="28"/>
          <w:szCs w:val="28"/>
        </w:rPr>
        <w:t xml:space="preserve"> , в 2020 году</w:t>
      </w:r>
      <w:r>
        <w:rPr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sz w:val="28"/>
          <w:szCs w:val="28"/>
        </w:rPr>
        <w:t xml:space="preserve"> 2828 тыс.</w:t>
      </w:r>
      <w:r>
        <w:rPr>
          <w:sz w:val="28"/>
          <w:szCs w:val="28"/>
        </w:rPr>
        <w:t xml:space="preserve"> руб.</w:t>
      </w:r>
      <w:r>
        <w:rPr>
          <w:rFonts w:cs="Times New Roman CYR" w:ascii="Times New Roman CYR" w:hAnsi="Times New Roman CYR"/>
          <w:sz w:val="28"/>
          <w:szCs w:val="28"/>
        </w:rPr>
        <w:t xml:space="preserve"> , в 2021 году</w:t>
      </w:r>
      <w:r>
        <w:rPr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sz w:val="28"/>
          <w:szCs w:val="28"/>
        </w:rPr>
        <w:t xml:space="preserve"> 2972 тыс.</w:t>
      </w:r>
      <w:r>
        <w:rPr>
          <w:sz w:val="28"/>
          <w:szCs w:val="28"/>
        </w:rPr>
        <w:t xml:space="preserve"> руб.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ельское хозяйство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стениеводство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800" w:leader="none"/>
          <w:tab w:val="left" w:pos="33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рожайность по организациям и предприятиям всех форм собственности, находящихся на территории сельсовета составила 19.6 ц/га. В прогнозируемом периоде урожайность в целом  составит:   в 2019 году – 19.9 ц/га, в 2020 году – 20,3 ц/га, в 2021 году – 21,0 ц/га. </w:t>
      </w:r>
    </w:p>
    <w:p>
      <w:pPr>
        <w:pStyle w:val="Normal"/>
        <w:tabs>
          <w:tab w:val="clear" w:pos="708"/>
          <w:tab w:val="left" w:pos="640" w:leader="none"/>
          <w:tab w:val="left" w:pos="800" w:leader="none"/>
          <w:tab w:val="left" w:pos="33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величению урожайности в 2018 году способствовали хорошие погодные условия.  ООО  “Фермер”  в прогнозируемом периоде урожайность  составит:  2019год – 25,0 ц/га,  2020 год – 25,0 ц/га, в 2021 – 25,0 ц/га; 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К «Красный Маяк»” в прогнозируемом периоде урожайность  составит:  2019 год– 16,8 ц/га,  2020 год – 17,0 ц/га,  2021 год – 18,0 ц/га;  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П Ротэрмель С.В. в прогнозируемом периоде  2019 год – 18,0 ц/га, в 2020 год - 18,0 ц/га, в 2021год – 20,0 ц/га.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аловой сбор зерна  по организациям и предприятиям всех форм собственности, находящихся на территории сельсовета в 2018 году составил 2909,4  тонн. 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рогнозируемом периоде валовой сбор составит: 2019 год  – 2968.8  тонн,  2020 год – 3040,0 тонн, в 2021 год – 3140,0 тонн.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ост валового сбора в прогнозируемом периоде обусловлен   комплексом мероприятий - это приобретение элитных семян, внесение минеральных удобрений, увеличение посевных площадей и приобретение средств химической защиты растений. 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изводством овощей предприятия на территории Орловского сельсовета не занимаются. Выращиванием овощей в личных подсобных хозяйствах занимаются население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2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Животноводство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Животноводством на территории сельсовета  занимаются два хозяйства:  СПК «Красный Маяк», ИП Ротэрмель С.В.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ФХ ИП «Зинкевич».</w:t>
      </w:r>
    </w:p>
    <w:p>
      <w:pPr>
        <w:pStyle w:val="Normal"/>
        <w:tabs>
          <w:tab w:val="clear" w:pos="708"/>
          <w:tab w:val="left" w:pos="27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8 году поголовье составило: КРС- 474 голов, свиней – 240 голов , лошадей – 54 головы , В прогнозируемом периоде: 2019 год - КРС- 486  голов, свиней – 242, лошади – 85, 2020 год - КРС- 492  головы, свиней – 250, лошади – 90,  2021 год - КРС- 498  голов, свиней – 265, лошади – 95 голов. Увеличение поголовья лошадей в прогнозируемом периоде  обусловлено ещё и тем, что воспроизводством их будет заниматься ещё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ФХ ИП «Зинкевич»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роизводство молока в 2018 году составило – 890,0 тонн. В прогнозируемом периоде: 2019  год   - 894,0 тонн, в 2020 год – 899,0 тонн, в  2021 год – 904,5 тонны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о скота и свиней на убой в живом весе</w:t>
      </w:r>
      <w:r>
        <w:rPr>
          <w:rFonts w:cs="Times New Roman CYR" w:ascii="Times New Roman CYR" w:hAnsi="Times New Roman CYR"/>
          <w:sz w:val="28"/>
          <w:szCs w:val="28"/>
        </w:rPr>
        <w:t xml:space="preserve"> в 2018 году  составило 740,1 тонны. В прогнозируемом периоде:   2019 год – 715,5 тонны,   2020год – 724,2 тонны, в 2021 году – 729,5 тонн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роительство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территории Орловского сельсовета в 2018 году объектов гражданского и производственного строительства не было.  В прогнозируемом периоде 2018-2021 годах введение в эксплуатацию  объектов гражданского строительства не </w:t>
      </w:r>
      <w:r>
        <w:rPr>
          <w:rFonts w:cs="Times New Roman CYR" w:ascii="Times New Roman CYR" w:hAnsi="Times New Roman CYR"/>
          <w:sz w:val="28"/>
          <w:szCs w:val="28"/>
        </w:rPr>
        <w:t>планируется.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вестици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2018 году инвестиции распределились следующим образом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обретение дорожных знаков для УДС, орг. техники, устройство детской площадки в д. Чемурай; в отрасли сельского хозяйства: приобретены  продуктивный скот ИП Ротэрмель А.В., зерноуборочный комбайн для КФХ ИП Зинкевич, культеватор КПО-7,2. ремкомплект на транспортер для навозоудаления СПК «Красный Маяк»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источниками финансирования являются средства местного финансирования, средства краевого бюджета и привлеченные средств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ранспорт и связь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аршрутная сеть пассажирского автомобильного транспорта представлена 2 маршрутами  между населенными пунктами: Дзержинское- Орловка – Асанск  и Дзержинское - Чемурай -Харьковка. В 2018 году перевезено автотранспортом ООО «Дзержинское АТП-МиЗП» 1971 пассажира, что на 7% больше по сравнению с прошлым год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ная сеть муниципального образования представлена ПАО «Ростелеком»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АО «Сибирьтелеком» имело на территории сельсовета 69 абонент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введением базовой станции «Мегафон», которая обеспечивает связь в стандарте  3G число абонентов ПАО «Ростелеком» сократилось до трёх абонентов в 2018 году, что по сравнению с 2017 годом уменьшилось на 25%.</w:t>
      </w:r>
    </w:p>
    <w:p>
      <w:pPr>
        <w:pStyle w:val="Normal"/>
        <w:autoSpaceDE w:val="false"/>
        <w:spacing w:before="0" w:after="225"/>
        <w:ind w:firstLine="6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двух населенных пунктах: Орловка, Чемурай  установлены таксофоны в количестве 3 штук, которые кроме услуг связи обеспечивают выход в Интернет, в д. Асанск установлен таксофон спутниковой связи ОАО «КБ Искра» в количестве одного.</w:t>
      </w:r>
    </w:p>
    <w:p>
      <w:pPr>
        <w:pStyle w:val="Normal"/>
        <w:autoSpaceDE w:val="false"/>
        <w:spacing w:before="0" w:after="225"/>
        <w:ind w:firstLine="6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ичество отделений почтовой связи на территории сельсовета составляет одно. В сети почтовой связи предоставляется значительное количество новых услуг (экспресс-почта, электронная почта), в том числе и нетрадиционная для почтовой связи услуг (прием различных видов платежей, распространение лотерейных билетов). Оказание услуги почтовой связи в населенные пункты деревень Асанск, Чемурай  осуществляется ПГУП «Почта России»  с выездом.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алое предпринимательство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лый и средний бизнес сельсовета в 2018 году  представлен 6 индивидуальными  предпринимателями и одним СПК, со среднесписочной численностью работников  77 человек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ами предпринимательской деятельности являются: заготовка и переработка древесины, производство и реализация сельскохозяйственной продукции, торговля. Все субъекты малого и среднего предпринимательства находятся  на территории с.Орловк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зничная торговл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Инфраструктура розничной торговли состоит из  4 магазин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Жилищно-коммунальное хозяйство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территории Орловского сельсовета действует: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.Орловка: водопровод, общей протяженностью 2640 м, 1 водонапорная башня, колодцев -15;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.Асанск - 2 колодца;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.Чемурай – 2 колодца;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.Харьковка – 1 колодец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8  году сумма, потраченная на содержание водонапорной башни и колодцев, составила 65924 рублей. </w:t>
      </w:r>
      <w:r>
        <w:rPr>
          <w:rFonts w:cs="Times New Roman CYR" w:ascii="Times New Roman CYR" w:hAnsi="Times New Roman CYR"/>
          <w:sz w:val="28"/>
          <w:szCs w:val="28"/>
        </w:rPr>
        <w:t>В 2019 года планируется  осуществить чистку и ремонт одного колодца, провести ограждение территории водонапорной башни, на содержание колодцев и водопровода приобретаются ведра, краны и прочие мпз. Расходы на содержание коммунального хозяйства запланированы в сумме 97 103,00 рубля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опление нескольких жилых домов поселения производится котельной, принадлежащей  </w:t>
      </w:r>
      <w:r>
        <w:rPr>
          <w:sz w:val="28"/>
          <w:szCs w:val="28"/>
        </w:rPr>
        <w:t xml:space="preserve">МБОУ ОСШ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лата за подачу тепловой энергии в 2018 году </w:t>
      </w:r>
      <w:r>
        <w:rPr>
          <w:rFonts w:cs="Times New Roman CYR" w:ascii="Times New Roman CYR" w:hAnsi="Times New Roman CYR"/>
          <w:sz w:val="28"/>
          <w:szCs w:val="28"/>
        </w:rPr>
        <w:t>составило 84 ты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руб., в прогнозируемом периоде 2019 года - 85 тыс. руб., 2020 году – 87 тыс. руб., 2021 году – 87 тыс. руб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 основной части жилых домов, расположенных на территории поселения печное отопление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сельской администрации отапливается автономно, электрическим котлом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расходовано в 2018 году электроэнергии  25156 кВт/ч. В прогнозируемом периоде 2019 г.- 25106 кВт/ч., 2020 год – 25006 кВт/ч, 2021 год- 25006 кВт/ч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уличное освещение в 2018 году потрачено в с. Орловка - 6781 кВт/ч, д. Чемурай -1816 кВт/ч, д. Асанск - 839 кВт/ч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2017 году на уличное освещение  потрачено в с. Орловка – 25339 кВт/ч, д. Чемурай - 1649 кВт/ч, д. Асанск - 601 кВт/ч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латные услуги населению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сельсовета платные услуги оказываются  3 предприятия и  1 учреждение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8 </w:t>
      </w:r>
      <w:r>
        <w:rPr>
          <w:rFonts w:cs="Times New Roman CYR" w:ascii="Times New Roman CYR" w:hAnsi="Times New Roman CYR"/>
          <w:sz w:val="28"/>
          <w:szCs w:val="28"/>
        </w:rPr>
        <w:t>году  населению оказано платных услуг в сумме 314753,0  рублей и практически не изменились по отношению к 2017 году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ровень жизни на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ажнейшим направлением в обеспечении стабильности экономического развития  сельсовета является повышение качества и уровня жизни населения. Прежде всего, это возможность получить работу и обеспечить достойный уровень доходов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няя заработная плата работающего населения Орловского сельсовета в 2018 году составила </w:t>
      </w:r>
      <w:r>
        <w:rPr>
          <w:sz w:val="28"/>
          <w:szCs w:val="28"/>
        </w:rPr>
        <w:t>19972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 (в 2017 году- </w:t>
      </w:r>
      <w:r>
        <w:rPr>
          <w:sz w:val="28"/>
          <w:szCs w:val="28"/>
        </w:rPr>
        <w:t>18371,00</w:t>
      </w:r>
      <w:r>
        <w:rPr>
          <w:rFonts w:cs="Times New Roman CYR" w:ascii="Times New Roman CYR" w:hAnsi="Times New Roman CYR"/>
          <w:sz w:val="28"/>
          <w:szCs w:val="28"/>
        </w:rPr>
        <w:t xml:space="preserve"> руб.) и увеличилось на 8% по сравнению с прошлым годом. Средняя заработная плата работающего населения района составляла в 2018 году 23351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сновным источником доходов является заработная плата.  В 2018 году прирост заработной платы  произошел   за счет стабилизации ситуации на рынке труда, повышение заработной платы бюджетникам, отсутствия задолженности по заработной плате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ынок тру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исленность работников, занятых в отраслях экономики в 2018 году увеличился на 4 человека к уровню 2017 года и составляет 130 человек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Уровень зарегистрированной безработицы в 2018 году составил - 1 человек и не  изменился  к уровню 2017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зарегистрированной безработицы в районе на 2018 год составил 3,1%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мографическая ситуац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дним из индикаторов экономического развития является изменение численности населения. Удельный вес населения сельсовета в общей численности населения района (13375 чел.) составляет 3,4%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Численность населения на территории сельсовета за 2018 год уменьшилась на 6,7%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 населен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7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23"/>
        <w:gridCol w:w="1023"/>
        <w:gridCol w:w="1023"/>
        <w:gridCol w:w="1023"/>
        <w:gridCol w:w="102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 2015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 2016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 2017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01. 01. 2018 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Харьк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Асанск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Чемурай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родивших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23"/>
        <w:gridCol w:w="1023"/>
        <w:gridCol w:w="1023"/>
        <w:gridCol w:w="1023"/>
        <w:gridCol w:w="102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Харьк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Асанск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 Чемурай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умерш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0"/>
        <w:gridCol w:w="1080"/>
        <w:gridCol w:w="1080"/>
        <w:gridCol w:w="900"/>
        <w:gridCol w:w="9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Харь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Асан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Чемура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прибывш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0"/>
        <w:gridCol w:w="1080"/>
        <w:gridCol w:w="1080"/>
        <w:gridCol w:w="900"/>
        <w:gridCol w:w="9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Харь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Асан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Чемура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убывш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0"/>
        <w:gridCol w:w="1080"/>
        <w:gridCol w:w="1080"/>
        <w:gridCol w:w="900"/>
        <w:gridCol w:w="9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Харь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Асан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Чемура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дравоохранени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На территории Орловского сельсовета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меется 1</w:t>
      </w:r>
      <w:r>
        <w:rPr>
          <w:rFonts w:cs="Times New Roman CYR" w:ascii="Times New Roman CYR" w:hAnsi="Times New Roman CYR"/>
          <w:sz w:val="28"/>
          <w:szCs w:val="28"/>
        </w:rPr>
        <w:t xml:space="preserve"> фельдшерско – акушерский  пункт. </w:t>
      </w:r>
    </w:p>
    <w:p>
      <w:pPr>
        <w:pStyle w:val="Normal"/>
        <w:autoSpaceDE w:val="false"/>
        <w:ind w:left="-56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комплектованность ФАПа  составляет 100%,. 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организована работа  по пропаганде здорового образа жизни, мотивирование граждан к личной ответственности  за свое здоровье, отказу от вредных привычек,  информирование населения о вреде употребления табака </w:t>
        <w:br/>
        <w:t>и алкоголя.</w:t>
      </w:r>
    </w:p>
    <w:p>
      <w:pPr>
        <w:pStyle w:val="Normal"/>
        <w:ind w:left="-56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формирования в обществе негативного отношения </w:t>
        <w:br/>
        <w:t xml:space="preserve">к незаконному потреблению наркотических средств, психотропных веществ </w:t>
        <w:br/>
        <w:t xml:space="preserve">и алкоголя проводится разъяснительная работа по профилактике наркомании, пьянства и алкоголизма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овани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образовательных учреждений, подведомственных Управлению образования администрации Дзержинского района, представлена одним муниципальным  дошкольным образовательным учреждением и одним  общеобразовательным учрежд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школьном образовательном учреждении получают образование 13 детей. Охват детей дошкольным образованием от  3 до 7 лет составляет  в 2018- 2019 учебном году 77% . В прогнозируемом периоде 2019- 2020 учебном году 82%, 2020- 2021 учебном году 83%, 2021- 2022 учебном году 80%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списочная численность работников официально устроенных в 2018году составляет семь человек. В 2019 году - 7 человек, 2020 году – 7 человек, 2021 году –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В МБОУ ОСШ обучается в 2018-2019 учебном году 43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детей, которые обучаются по коррекционным,  адаптированным программам 7 человек. </w:t>
      </w:r>
      <w:r>
        <w:rPr>
          <w:color w:val="000000"/>
          <w:sz w:val="28"/>
          <w:szCs w:val="28"/>
        </w:rPr>
        <w:t xml:space="preserve">Охват детей дополнительным образованием составляет  0 %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мках летней оздоровительной кампании в 2018 году был организован  один оздоровительный лагерь с дневным пребыванием на базе МОУ Орловской средней общеобразовательной школы. За счет средств краевого и местного бюджетов были оздоровлены 35 дет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В стационарных палаточных лагерях дети не отдыхал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Среднесписочная численность работников официально устроенных в 2018 году составляет 31 человека. В плановые периоды численность работников меняться не будет и составит 31 челове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работающих пенсионеров в 2018г.  составила 7 пенсионер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Объективными показателями качества образовательных услуг, предоставляемых образовательным учреждением, являются результаты итоговой аттестации. В государственной аттестации приняли  участие 4 учащихся, успешно прошли государственную (итоговую) аттестацию 4 учащихс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Общее количество участников ЕГЭ составляет 1 человека, аттестат о среднем образовании получили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highlight w:val="white"/>
        </w:rPr>
        <w:t xml:space="preserve">выпускника общеобразовательной  школы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 глобальной сети «Интернет» подключена общеобразовательная школа и дошкольное образовательное учрежд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МОБУ Орловская средняя  школа лицензирована и аккредитована, которая  соответствует  современным требованиям обучения на 70%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ульту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территории Орловского сельсовета  функционирует один Орлов-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кий сельский Дом культуры и филиал библиотеки. Библиотечный фонд библиотеки насчитывает 14215 экземпляро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мочия по осуществлению деятельности учреждений культуры на территории сельсовета для организации досуга и обеспечение жителей услугами культуры, переданы с сентября 2017 года в Дзержинский район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населением сельсовета с целью повышения их творческого потенциала сегодня работают специалисты  СДК, клубов, библиотеки. По-прежнему важным и актуальным направлением клубной деятельности является антинаркотическая, антитеррорестическая пропаганда, пропаганда здорового образа жизни. В библиотеках, клубах проходят тематические вечера, беседы, лекции, праздники, концерты, юбиле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ультурно – досуговых учреждениях осуществляют деятельность 18 клубных формирований, в работе которых участвовали 171 человек, что остаётся на уровне прошлого го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ботает вокальный народный коллектив «Сударушки» численностью 11 человек, вокальный коллектив «Калина» численностью 4 человека и детский вокальный коллектив «Носики - курносики» численностью 12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латные услуги  в 2018 году выполнены на сумму 8000 рублей. В прогнозируемом периоде: 2019 год -10000 рублей,  2020 год -10200 рублей,  2021 год -103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несписочной численностью работников официально устроенных в 2018 году составляет 12 человек. В плановые периоды 2019-2021 гг. численность работников будет составлять 12 человека.</w:t>
      </w:r>
    </w:p>
    <w:p>
      <w:pPr>
        <w:pStyle w:val="Normal"/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6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На территории сельсовета действует один спортивный за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Численность занимающихся физкультурой и спортом в 2018 году составила  43 человек, что на 4.6% ниже уровня прошлого года. Причиной тому является отсутствие дополнительного образования внутри МБОУ ОСШ. 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адиционно проводится кросс «Наций», «Лыжня России», «Школьная спортивная лига», «Президентские состязания», спартакиада ветеранов, соревнования по волейболу среди молодежи и ветеранов, день Молодеж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7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циальная защита насел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постоянном обслуживании в отделениях надомного обслуживания МБУ «Центра социального обслуживания населения» находится 8 одиноких пожилых граждан.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Работу с неблагополучными семьями осуществляет отделение профилактики безнадзорности детей и подростков. На постоянном контроле находится 7 семей, в которых проживает 11 детей, что на 8 человек ниже к уровню прошлого год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м объектом социальной защиты населения является нетрудоспособное население: пенсионеры по старости (143чел.), инвалиды (21чел.), ветераны  труда края (32чел.), граждане, пострадавшие от политических репрессий (7чел). Важность повседневного внимания к решению социальных проблем граждан пожилого возраста и инвалидов возрастает в связи с увеличением удельного веса этой категории в структуре населения сельсовета. 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учателями ежемесячного пособия на детей являются 53 семьи. Численность детей, получающих детское пособие (85чел.)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детей находящих в социально-опасном положении (2 чел.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находящиеся в трудной жизненной ситуации (60 чел.).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малообеспеченных и неблагополучных семей дети в 2018 году в оздоровительном лагере «Жарки» не отдыхал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вонаруш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8 году административной комиссией Орловского сельсовета  правонарушения не рассматривались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9. Водоснабжение.</w:t>
      </w:r>
    </w:p>
    <w:p>
      <w:pPr>
        <w:pStyle w:val="Normal"/>
        <w:autoSpaceDE w:val="false"/>
        <w:ind w:firstLine="8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.Орловка по улицам Дзержинского, Победы, Глазовская функционирует  водопровод, общей протяженностью 2640 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чество имеющейся на территории сельсовета источников водоснабжения снабжающих население  питьевой водой в более чем 75% не соответствует СанПиН 2.1.4.1074-01. В глубинных скважинах превышено содержание солей (общая жесткость), железа. В колодцах, скважинах верхнего водоносного горизонта превышено содержание вредных веществ, обусловленных поверхностными загрязнениями (нитраты). В Орловской СШ необходима установка водоочистительной  системы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0. Теплоснабжение.</w:t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плоэнергетическое хозяйство на территории Орловского сельсовета  состоит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з 2-х  котельных, общей мощностью 0,28 Гкал/час, тепловых сетей протяженностью 1048 м. 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тельные принадлежат учреждению культуры и  МБОУ ОСШ, каждая их них отапливают свои учреждения. К сети теплоснабжения МБОУ ОСШ подключены 2 жилых дома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нос трубопроводной системы составляет более 60%. Из 1048 м.  сетей теплоснабжения, замены требует более 500 м. 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Отсутствие на котельных водоподготовки ведет к сокращению срока эксплуатации котельного оборудования и росту затрат на капитальные ремонты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уществующие схемы расположения котельных и тепловых сетей являются нерациональными, что значительно уменьшает экономическую эффективность производства тепла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1. Дороги.</w:t>
      </w:r>
    </w:p>
    <w:p>
      <w:pPr>
        <w:pStyle w:val="Normal"/>
        <w:autoSpaceDE w:val="false"/>
        <w:ind w:firstLine="8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ротяженность автомобильных дорог между населенными пунктами сельсовета составляет – 42 км; улично-дорожная сеть – 14,0 к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2. 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ные проблемы развития муниципального образован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результате анализа развития территории сельсовета сформирован ряд общих пробле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удаленность от железной дороги – 104 км.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 неэффективность управления в целом обусловлено  высоким уровнем дотационности сельсовет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 незначительной инвентаризацией земель сельскохозяйственного назначения;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слабой материально-технической базой учреждений социальной сфер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низким удельным весом  инвентаризации объектов муниципальной и частной собствен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К факторам, сдерживающим развитие отдельных отраслей, относятся высокий износ основных средств в сфере материального производства и жилищно-коммунального хозяйств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роме вышеназванных проблем существует ряд других - это  отсутствие возможностей для самореализации молодого поколения; ухудшение демографической ситуации: ежегодный миграционный отток и рост естественной убыли, старение  населения  сельсовета.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дной из основных проблем является недостаточная мотивация к повышению эффективности деятельности. Значительная часть трудоспособного населения (20-25%) довольствуется временными, нелегальными доходами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ерспективы социально-экономического развития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* В 2019 году увеличится  численность людей занятых в экономике по сравнению с 2018  годом на 1,5 % 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* В 2019 году уровень зарегистрированной  безработицы  не изменитс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* 2019 году увеличится среднемесячная заработная плата работников всех видов деятельности на 0,5% 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* В 2019 году уменьшится объем отгруженных товаров  к уровню 2018 года  на  0,1%. 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* В 2019 году среднесписочная численность работников малых предприятий увеличится по сравнению с 2018 годом на 2,6%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В 2019 году</w:t>
      </w:r>
      <w:r>
        <w:rPr>
          <w:sz w:val="28"/>
          <w:szCs w:val="28"/>
        </w:rPr>
        <w:t xml:space="preserve"> проведение капитального ремонта УДС (улица Дзержинского 450 метров, ул.Центральная 500 метров - а/б покрыт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 В 2020 году ремонт дорог (переулки) 300 метров гравийное покрытие и    ул. Глазовская 750 метров (а/б покрыт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В 2020 году проведение капитального ремонта УДС (улица Центральная  750 метров гравийное покрытие,  улица Глазовская 750 метров а/б покрыт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2019- 2021 г.г. меры по обеспечению роста поступлений в местный бюджет (оформление и презентация земельных участков, которые находятся в собственности сельсовета). Предоставление их в аренду. Агрессивная претензионная работа по взысканию задолженности  в бюджет по налогам с юридических и физических лиц. Правовое понуждение всех фактических пользователей земельных участков к оформлению правоустанавливающих документов на землю и к оплате пользования землей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 2019 г. реконструкция и ремонт памятника ВОВ в с. Орлов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 2019-2021 гг. работа по ремонту ограждений кладбищ с. Орловка, дд. Чемурай , Асанск, Харьковка и оформление земельного участка под кладбищем д. Асанск.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* Налоговые и неналоговые доходы местного бюджета составят в 2018 году – 450,0 тыс.рублей,    в 2019 году – 464,0 тыс. рублей, в 2020 году – 487,2 тыс.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2"/>
          <w:sz w:val="28"/>
          <w:szCs w:val="28"/>
        </w:rPr>
        <w:t>В прогнозном периоде темп роста среднемесячной заработной платы сохранит положительную динамику. С октября 2018 года будет увеличена заработная плата работников бюджетной сферы на 4,3 процента. Величина среднемесячной заработной платы по поселению будет зависеть не только от мер, принимаемых Правительством Российской, но и от действий работодателей (обеспечение роста заработной платы, развитие производства и т.д.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нд заработной платы работников всех видов деятельности прогнозируется в сумме в 2019 году 33 306,3 тыс.рублей, 34 529, тыс.рублей в 2020 году и 35 829,4 тыс.рублей в 2021 году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2"/>
        <w:gridCol w:w="1595"/>
        <w:gridCol w:w="1595"/>
        <w:gridCol w:w="1595"/>
        <w:gridCol w:w="159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ъекта налогообложения, принимаемая для расчета поступлений налога на доходы физических ли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06 3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29 4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29 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06 3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29 4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29 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онда заработной платы работников списочного состава организаций  и внешних совместителей по полному кругу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6 3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29 4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29 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налоговых вычетов, предоставляемых физическим лиц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налоговой баз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 – стр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161 5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4 6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84 6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ставка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, получаемые в виде фонда заработной платы работников всех видов деятель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 х стр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34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числения в бюджет поселения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в бюджет поселения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 х стр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2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0,0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мпов роста производства в сельскохозяйственной отрасли на территории поселения повлияет на поступление налоговых доходов, в том числе и на поступление ЕСХН. Прогноз на 2019 год – 50,0 т.рублей, на 2019 – 51,9 т.рублей, на 2020 год – 53,9 т.рублей.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акцизов на 2019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15 860 рублей</w:t>
      </w:r>
      <w:r>
        <w:rPr>
          <w:spacing w:val="4"/>
          <w:sz w:val="28"/>
          <w:szCs w:val="28"/>
        </w:rPr>
        <w:t>, что остается на уровне оценки 2018 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Поступление акцизов на нефтепродукты на 2020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23500 рублей</w:t>
      </w:r>
      <w:r>
        <w:rPr>
          <w:spacing w:val="4"/>
          <w:sz w:val="28"/>
          <w:szCs w:val="28"/>
        </w:rPr>
        <w:t>, что на 7640 рублей выше оценки 2019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Поступление акцизов на нефтепродукты на 2021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40500 рублей</w:t>
      </w:r>
      <w:r>
        <w:rPr>
          <w:spacing w:val="4"/>
          <w:sz w:val="28"/>
          <w:szCs w:val="28"/>
        </w:rPr>
        <w:t>, что на 17000 рублей выше оценки 2020 года.</w:t>
      </w:r>
    </w:p>
    <w:p>
      <w:pPr>
        <w:pStyle w:val="Normal"/>
        <w:spacing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целом по поселению структура доходов бюджета отражена следующим образом:</w:t>
      </w:r>
    </w:p>
    <w:p>
      <w:pPr>
        <w:pStyle w:val="Normal"/>
        <w:spacing w:before="120" w:after="0"/>
        <w:jc w:val="right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1"/>
        <w:gridCol w:w="1528"/>
        <w:gridCol w:w="1635"/>
        <w:gridCol w:w="180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ценка        2018 год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70 7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6 7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2 1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0 7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3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0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2 9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9 4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2 6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9 2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93 580</w:t>
            </w:r>
          </w:p>
        </w:tc>
      </w:tr>
    </w:tbl>
    <w:p>
      <w:pPr>
        <w:pStyle w:val="Normal"/>
        <w:spacing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pacing w:val="4"/>
          <w:sz w:val="28"/>
          <w:szCs w:val="28"/>
        </w:rPr>
      </w:pPr>
      <w:r>
        <w:rPr>
          <w:rFonts w:cs="Times New Roman CYR" w:ascii="Times New Roman CYR" w:hAnsi="Times New Roman CYR"/>
          <w:b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2:24:00Z</dcterms:created>
  <dc:creator>Машукова Татьяна Викторовна</dc:creator>
  <dc:description/>
  <cp:keywords/>
  <dc:language>en-US</dc:language>
  <cp:lastModifiedBy>Татьяна</cp:lastModifiedBy>
  <cp:lastPrinted>2018-11-08T08:15:00Z</cp:lastPrinted>
  <dcterms:modified xsi:type="dcterms:W3CDTF">2018-11-12T04:24:00Z</dcterms:modified>
  <cp:revision>26</cp:revision>
  <dc:subject/>
  <dc:title/>
</cp:coreProperties>
</file>