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ind w:hanging="0"/>
        <w:jc w:val="left"/>
        <w:rPr>
          <w:b/>
          <w:b/>
          <w:sz w:val="28"/>
        </w:rPr>
      </w:pPr>
      <w:r>
        <w:rPr/>
        <w:t xml:space="preserve">           </w:t>
      </w:r>
    </w:p>
    <w:p>
      <w:pPr>
        <w:pStyle w:val="Heading1"/>
        <w:ind w:firstLine="540"/>
        <w:jc w:val="center"/>
        <w:rPr>
          <w:sz w:val="28"/>
        </w:rPr>
      </w:pPr>
      <w:r>
        <w:rPr>
          <w:sz w:val="28"/>
        </w:rPr>
        <w:t>Ор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Title"/>
        <w:widowControl/>
        <w:tabs>
          <w:tab w:val="clear" w:pos="708"/>
          <w:tab w:val="left" w:pos="702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 Орлов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0.00.2018 г.                                                                                    №  р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бюджете Орловского сельсовета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 2019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020-2021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 Основные характеристики бюджета </w:t>
      </w:r>
      <w:r>
        <w:rPr>
          <w:b/>
          <w:sz w:val="28"/>
          <w:szCs w:val="28"/>
        </w:rPr>
        <w:t xml:space="preserve">Орловского сельсовета  </w:t>
      </w:r>
      <w:r>
        <w:rPr>
          <w:b/>
          <w:color w:val="000000"/>
          <w:sz w:val="28"/>
          <w:szCs w:val="28"/>
        </w:rPr>
        <w:t>на 2019 год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Орловского сельсовета  </w:t>
      </w:r>
      <w:r>
        <w:rPr>
          <w:color w:val="000000"/>
          <w:sz w:val="28"/>
          <w:szCs w:val="28"/>
        </w:rPr>
        <w:t>на  2019 год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 прогнозируемый общий объем доходов бюджета в сумме  5 936 723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 общий объем расходов  бюджет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 сумме  5 936 723 руб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дефицит бюджета в сумме 0 руб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источники внутреннего финансирования дефицита бюджета в сумме 0 рублей согласно приложению 1 к 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sz w:val="28"/>
          <w:szCs w:val="28"/>
        </w:rPr>
        <w:t xml:space="preserve">Орловского сельсовета  </w:t>
      </w:r>
      <w:r>
        <w:rPr>
          <w:color w:val="000000"/>
          <w:sz w:val="28"/>
          <w:szCs w:val="28"/>
        </w:rPr>
        <w:t>на плановый период 2020-2021 годо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 прогнозируемый общий объем доходов бюджет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 сумме 5 722 196  рублей на 2020 год и в сумме 5 680 753 рублей на 2021 год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 общий объем расходов бюджет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 2020 год в сумме 5 722 196 рублей, в том числе условно утвержденные расходы в сумме 141 874  рублей, и на 2021 год в сумме  5 680 753 рублей, в том числе условно утвержденные расходы в сумме 283 958 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 дефицит  бюджет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 2020 год в сумме 0 рублей, на 2021 год в сумме  0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) источники внутреннего финансирования дефицита  бюджета в сумме 0 рублей на 2020 год и в сумме 0 рублей на 2021 год согласно приложению 1 к 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 2. Главные администраторы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 Утвердить перечень  главных администраторов доходов  бюджета и закрепленные за ними доходные источники согласно приложению 2 к 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 Утвердить перечень  главных администраторов источников внутреннего финансирования дефицита  бюджета сельсовета и закрепленные за ними источники внутреннего финансирования дефицита бюджета согласно приложению 3 к 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ункт 3. Доходы бюджета </w:t>
      </w:r>
      <w:r>
        <w:rPr>
          <w:b/>
          <w:sz w:val="28"/>
          <w:szCs w:val="28"/>
        </w:rPr>
        <w:t>Орловского сельсовета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а 2019 год и плановый период 2020—2021 год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доходы  бюджет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 2019 год и плановый период 2020—2021 годов согласно приложению 4 к 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ункт 4. Распределение на 2019 год и плановый период 2020—2021 годов расходов  бюджета </w:t>
      </w:r>
      <w:r>
        <w:rPr>
          <w:b/>
          <w:sz w:val="28"/>
          <w:szCs w:val="28"/>
        </w:rPr>
        <w:t>Орловского сельсовета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о бюджетной классификации Российской Федераци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в пределах общего объема расходов, установленного пунктом 1 настоящего Реш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Распределение бюджетных ассигнований по разделам и подразделам классификации расходов бюджетов Российской Федерации на 2019 год и плановый период 2020 - 2021 годов согласно приложению 5 к 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 ведомственную структуру расходов  бюджет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 2019 год и плановый период 2020 - 2021 годов согласно приложению 6 к настоящему Решен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 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9 год </w:t>
      </w:r>
      <w:r>
        <w:rPr>
          <w:color w:val="000000"/>
          <w:sz w:val="28"/>
          <w:szCs w:val="28"/>
        </w:rPr>
        <w:t>и плановый период 2020—2021 годов</w:t>
      </w:r>
      <w:r>
        <w:rPr>
          <w:bCs/>
          <w:sz w:val="28"/>
          <w:szCs w:val="28"/>
        </w:rPr>
        <w:t xml:space="preserve"> согласно приложению 7 к настоящему Решен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ункт 5. Изменение показателей сводной бюджетной росписи бюджета </w:t>
      </w:r>
      <w:r>
        <w:rPr>
          <w:b/>
          <w:color w:val="000000"/>
          <w:sz w:val="28"/>
          <w:szCs w:val="28"/>
        </w:rPr>
        <w:t>Орловского сельсовета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овить, что глава сельсовета вправе в ходе исполнения настоящего Решения вносить изменения в сводную бюджетную роспись  бюджета сельсовета на 2019 год и плановый период 2020 - 2021 годов без внесения изменений в настоящее  Реше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1) на сумму доходов, дополнительно полученных  </w:t>
      </w:r>
      <w:r>
        <w:rPr>
          <w:sz w:val="28"/>
          <w:szCs w:val="28"/>
        </w:rPr>
        <w:t>казенными учреждениями от оказания платных услуг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 услуг, выполняемых работ и (или) исполняемых муниципальных 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бюджетному 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сельсовета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на сумму средств межбюджетных трансфертов, передаваемы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 Правительства Красноярского края, а также соглашений, заключенных с главными распорядителями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 программы Орловского 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 учреждениями, по состоянию  на 1 января 2019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для софинансирования краевых целевых программ, выделенных сельсовет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1) на сумму не использованных по состоянию на 1 января 2019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9 году на те же цел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) в случае установления наличия потребности у муниципальных образований в не использованных по состоянию на 1 января 2019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9 году на те же цели либо на погашение кредиторской задолженности, в том числе остатках субсидий, предоставленных в рамках целевых программ, прекративших свое действие в 2018 году, в соответствии с решениями главных администраторов доходов бюджета сельсовета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ункт  6.  Индексация размеров  денежного вознаграждения </w:t>
      </w:r>
      <w:r>
        <w:rPr>
          <w:b/>
          <w:color w:val="000000"/>
          <w:sz w:val="28"/>
          <w:szCs w:val="28"/>
        </w:rPr>
        <w:t xml:space="preserve">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 муниципальных служащих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 муниципальных служащих, должностных окладов по должностям муниципальной службы, проиндексированные в 2009, 2011, 2012, 2013, 2015, 2018  годах,  увеличиваются (индексируются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0-2021 годов, на коэффициент, равный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Style w:val="StrongEmphasis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</w:t>
      </w:r>
      <w:r>
        <w:rPr>
          <w:rStyle w:val="StrongEmphasis"/>
          <w:sz w:val="28"/>
          <w:szCs w:val="28"/>
        </w:rPr>
        <w:t xml:space="preserve">  7. Общая предельная штатная численность органов местного самоуправления сельсовета</w:t>
      </w:r>
    </w:p>
    <w:p>
      <w:pPr>
        <w:pStyle w:val="Normal"/>
        <w:ind w:firstLine="567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Общая предельная штатная численность органов местного самоуправления сельсовета, принятая к финансовому обеспечению в 2019 году и плановом периоде 2020-2021 годов, составляет  6 штатных единиц, в том числе предельная штатная численность муниципальных служащих органов исполнительной власти Орловского сельсовета и Орловского сельского Совета депутатов – 4 штатных единиц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8. Индексация заработной платы работников органов местного самоуправления Орловского сельсовета,</w:t>
      </w:r>
      <w:r>
        <w:rPr>
          <w:b/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органов местного самоуправления Орловского сельсовет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0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1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9. Особенности исполнения местного бюджета в 2019 год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9 года остатки межбюджетных трансфертов, предоставленных бюджету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15 рабочих дней 2019 год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на 1 января 2019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9 году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и распорядителями средств местного бюджета за счет утвержденных им бюджетных ассигнований на 2019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 10. Межбюджетные трансферты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er"/>
        <w:ind w:firstLine="56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r>
        <w:rPr>
          <w:color w:val="000000"/>
          <w:spacing w:val="-20"/>
          <w:sz w:val="28"/>
          <w:szCs w:val="28"/>
        </w:rPr>
        <w:t>распределение иных межбюджетных трансфертов</w:t>
      </w:r>
      <w:r>
        <w:rPr>
          <w:color w:val="000000"/>
          <w:sz w:val="28"/>
          <w:szCs w:val="28"/>
        </w:rPr>
        <w:t xml:space="preserve"> в составе расходов бюджета </w:t>
      </w:r>
      <w:r>
        <w:rPr>
          <w:sz w:val="28"/>
          <w:szCs w:val="28"/>
        </w:rPr>
        <w:t>Орловского сельсовета</w:t>
      </w:r>
      <w:r>
        <w:rPr>
          <w:color w:val="000000"/>
          <w:sz w:val="28"/>
          <w:szCs w:val="28"/>
        </w:rPr>
        <w:t xml:space="preserve"> для осуществления передаваемых полномочий бюджету Дзержинского района в соответствии с заключенными соглашениями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части полномочий по решению вопросов местного значения (по расчету доплаты к пенсиям муниципальных служащих) в соответствии с заключенными соглашениями на </w:t>
      </w:r>
      <w:r>
        <w:rPr>
          <w:spacing w:val="-20"/>
          <w:sz w:val="28"/>
          <w:szCs w:val="28"/>
        </w:rPr>
        <w:t xml:space="preserve">2019 год  и </w:t>
      </w:r>
      <w:r>
        <w:rPr>
          <w:sz w:val="28"/>
          <w:szCs w:val="28"/>
        </w:rPr>
        <w:t>плановый период 2020 - 2021 годов в сумме  1000,00  рублей ежегодно  согласно приложению 8  к  настоящему Решению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части полномочий по решению отдельных вопросов местного значения в области создания условий для организации досуга </w:t>
      </w:r>
      <w:r>
        <w:rPr>
          <w:iCs/>
          <w:sz w:val="28"/>
          <w:szCs w:val="28"/>
        </w:rPr>
        <w:t xml:space="preserve">и обеспечение жителей </w:t>
      </w:r>
      <w:r>
        <w:rPr>
          <w:sz w:val="28"/>
          <w:szCs w:val="28"/>
        </w:rPr>
        <w:t xml:space="preserve">Орловского сельсовета Дзержинского района </w:t>
      </w:r>
      <w:r>
        <w:rPr>
          <w:iCs/>
          <w:sz w:val="28"/>
          <w:szCs w:val="28"/>
        </w:rPr>
        <w:t xml:space="preserve">услугами культуры, органам местного самоуправления Дзержинского района Красноярского края на 2019 год </w:t>
      </w:r>
      <w:r>
        <w:rPr>
          <w:spacing w:val="-20"/>
          <w:sz w:val="28"/>
          <w:szCs w:val="28"/>
        </w:rPr>
        <w:t xml:space="preserve">и </w:t>
      </w:r>
      <w:r>
        <w:rPr>
          <w:sz w:val="28"/>
          <w:szCs w:val="28"/>
        </w:rPr>
        <w:t>плановый период 2020 - 2021 годов</w:t>
      </w:r>
      <w:r>
        <w:rPr>
          <w:iCs/>
          <w:sz w:val="28"/>
          <w:szCs w:val="28"/>
        </w:rPr>
        <w:t xml:space="preserve"> в сумме 2 348 470,00 рублей ежегодно</w:t>
      </w:r>
      <w:r>
        <w:rPr>
          <w:sz w:val="28"/>
          <w:szCs w:val="28"/>
        </w:rPr>
        <w:t xml:space="preserve"> согласно приложению 8  к  настоящему Решению</w:t>
      </w:r>
      <w:r>
        <w:rPr>
          <w:iCs/>
          <w:sz w:val="28"/>
          <w:szCs w:val="28"/>
        </w:rPr>
        <w:t>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части полномочий по </w:t>
      </w:r>
      <w:r>
        <w:rPr>
          <w:rStyle w:val="2"/>
          <w:color w:val="000000"/>
        </w:rPr>
        <w:t>осуществлению внешнего муниципального финансового контроля,</w:t>
      </w:r>
      <w:r>
        <w:rPr>
          <w:color w:val="000000"/>
          <w:sz w:val="28"/>
          <w:szCs w:val="28"/>
        </w:rPr>
        <w:t xml:space="preserve"> контрольно-счетному органу </w:t>
      </w:r>
      <w:r>
        <w:rPr>
          <w:rStyle w:val="2"/>
          <w:color w:val="000000"/>
        </w:rPr>
        <w:t xml:space="preserve">Дзержинского района Красноярского края </w:t>
      </w:r>
      <w:r>
        <w:rPr>
          <w:iCs/>
          <w:sz w:val="28"/>
          <w:szCs w:val="28"/>
        </w:rPr>
        <w:t xml:space="preserve">2019 год </w:t>
      </w:r>
      <w:r>
        <w:rPr>
          <w:spacing w:val="-20"/>
          <w:sz w:val="28"/>
          <w:szCs w:val="28"/>
        </w:rPr>
        <w:t xml:space="preserve">и </w:t>
      </w:r>
      <w:r>
        <w:rPr>
          <w:sz w:val="28"/>
          <w:szCs w:val="28"/>
        </w:rPr>
        <w:t>плановый период 2020 - 2021 годов</w:t>
      </w:r>
      <w:r>
        <w:rPr>
          <w:iCs/>
          <w:sz w:val="28"/>
          <w:szCs w:val="28"/>
        </w:rPr>
        <w:t xml:space="preserve"> в сумме 24 742,00 рублей ежегодно</w:t>
      </w:r>
      <w:r>
        <w:rPr>
          <w:sz w:val="28"/>
          <w:szCs w:val="28"/>
        </w:rPr>
        <w:t xml:space="preserve"> согласно приложению 8  к  настоящему Решению</w:t>
      </w:r>
      <w:r>
        <w:rPr>
          <w:rStyle w:val="2"/>
          <w:color w:val="000000"/>
        </w:rPr>
        <w:t>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части полномочий по осуществлению </w:t>
      </w:r>
      <w:r>
        <w:rPr>
          <w:rStyle w:val="2"/>
          <w:color w:val="000000"/>
        </w:rPr>
        <w:t>внутреннего муниципального финансового контроля и контроля в сфере закупок,</w:t>
      </w:r>
      <w:r>
        <w:rPr>
          <w:rStyle w:val="2"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финансовому  управлению администрации Дзержинского района</w:t>
      </w:r>
      <w:r>
        <w:rPr>
          <w:rStyle w:val="2"/>
          <w:color w:val="000000"/>
        </w:rPr>
        <w:t xml:space="preserve"> Красноярского края  </w:t>
      </w:r>
      <w:r>
        <w:rPr>
          <w:iCs/>
          <w:sz w:val="28"/>
          <w:szCs w:val="28"/>
        </w:rPr>
        <w:t xml:space="preserve">2019 год </w:t>
      </w:r>
      <w:r>
        <w:rPr>
          <w:spacing w:val="-20"/>
          <w:sz w:val="28"/>
          <w:szCs w:val="28"/>
        </w:rPr>
        <w:t xml:space="preserve">и </w:t>
      </w:r>
      <w:r>
        <w:rPr>
          <w:sz w:val="28"/>
          <w:szCs w:val="28"/>
        </w:rPr>
        <w:t>плановый период 2020 - 2021 годов</w:t>
      </w:r>
      <w:r>
        <w:rPr>
          <w:iCs/>
          <w:sz w:val="28"/>
          <w:szCs w:val="28"/>
        </w:rPr>
        <w:t xml:space="preserve"> в сумме 2 159,00 рублей ежегодно</w:t>
      </w:r>
      <w:r>
        <w:rPr>
          <w:sz w:val="28"/>
          <w:szCs w:val="28"/>
        </w:rPr>
        <w:t xml:space="preserve"> согласно приложению 8  к  настоящему Решению</w:t>
      </w:r>
      <w:r>
        <w:rPr>
          <w:rStyle w:val="2"/>
          <w:color w:val="000000"/>
        </w:rPr>
        <w:t>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Утвердить на 2019 год и плановый период  2020-2021 годов методики распределения иных межбюджетных трансфертов, указанных в пункте 10, согласно приложению 9  к 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Дорожный фонд Орл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на 2019 год в сумме 115 860  рублей, на 2020 год в сумме 123 500 рублей, на 2021 год в сумме 140 5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 12. Резервный фон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расходной части бюджета администрации сельсовета предусматривается резервный фонд сельсовета на 2019 год в сумме 10 000 рублей  и на плановый период 2020-2021 годов в сумме 10 000,00 рублей ежегодно. Порядок использования резервного  фонда утверждается администрацией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3. Муниципальный долг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верхний предел муниципального внутреннего долга по долговым обязательствам Орловского сельсовета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1 января 2020 года в сумме 0 рублей, в том числе по муниципальным  гарантиям  0 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1 января 2021 года 0 рублей, в том числе по муниципальным гарантиям в сумме 0 рубле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0 рублей, в том числе по муниципальным гарантиям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объем расходов на обслуживание муниципального долга Орл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0 тыс. рубле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2020 году 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0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Орловского сельсовета в сумм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32 023 рублей на 2019 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41 485 рублей на 2020 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43 587 рублей на 2021 год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рограмма муниципальных гарантий, за счет казны Орловского сельсовета на 2019 год и плановый период 2020-2021 годов не предусматрив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4. Обслуживание счета бюджета Орловского сельсов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в части проведения и учета операций по кассовым поступлениям в бюджет 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сельсовет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5. Публично нормативные обязательства Орловского сельсовета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бюджета сельсовета на исполнение публичных нормативных обязательств Орловского сельсовета на 2019 год </w:t>
        <w:br/>
        <w:t>в сумме 0 рублей, на 2020 год в сумме 0 рублей и на 2021 год в сумме 0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6. Регулирование нормативно-правовых актов с настоящим Решение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разделам местного бюджета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7. Введение в действие настоящего Решен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 и подлежит официальному опубликованию  не позднее 10 дней после его подписания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ловского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В.Е.Крапивкин</w:t>
      </w:r>
      <w:r>
        <w:rPr/>
        <w:t xml:space="preserve">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42:00Z</dcterms:created>
  <dc:creator>USER</dc:creator>
  <dc:description/>
  <cp:keywords/>
  <dc:language>en-US</dc:language>
  <cp:lastModifiedBy>Татьяна</cp:lastModifiedBy>
  <cp:lastPrinted>2017-11-15T10:01:00Z</cp:lastPrinted>
  <dcterms:modified xsi:type="dcterms:W3CDTF">2018-11-14T07:52:00Z</dcterms:modified>
  <cp:revision>169</cp:revision>
  <dc:subject/>
  <dc:title/>
</cp:coreProperties>
</file>