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Повышение качества жизни населения на территории Орловского сельсовет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дпрограмма «Дороги Орловского сельсовета», </w:t>
      </w:r>
      <w:r>
        <w:rPr>
          <w:color w:val="000000"/>
          <w:sz w:val="28"/>
          <w:szCs w:val="28"/>
        </w:rPr>
        <w:t xml:space="preserve">реализуемая в рамках </w:t>
      </w:r>
      <w:r>
        <w:rPr>
          <w:sz w:val="28"/>
          <w:szCs w:val="28"/>
        </w:rPr>
        <w:t>муниципальной программы «Повышение качества жизни населения на территории Орловского сельсове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и Орловского сельсовета»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ачества жизни населения на территории Орловского сельсовет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ловского сель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емонт, капитальный ремонт и содержание автомобильных дорог общего пользования местного значения сельских поселений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реконструкция автомобильных дорог общего пользования местного значения и искусственных сооружений </w:t>
              <w:br/>
              <w:t>на них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0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на 2014 – 2020 годы –    2 234 125,1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дорожного фон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Орловского сельсовета – 744 729,33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– 1 210 908,25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278 487,52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4 год – 201 169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дорожного фонда Орловского сельсовета – </w:t>
              <w:br/>
              <w:t xml:space="preserve">115 9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24524,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местного бюджета - 60745,0 рублей </w:t>
            </w:r>
          </w:p>
        </w:tc>
      </w:tr>
      <w:tr>
        <w:trPr>
          <w:trHeight w:val="3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5 год – 310 378,82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дорожного фонда Орловского сельсовета – 88 579,33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 61619,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160 180,49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6 год – 266 673,03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дорожного фонда Орловского сельсовета – 113 8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105 550,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местного бюджета – 47323,03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7 год – 1 115 904,25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дорожного фон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сельсовета – 86 45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1019 215,25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10239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8 год – 116 400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дорожного фон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рловского сельсовета – 116 4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9 год – 104 400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дорожного фон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рловского сельсовета – 104 4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0 год – 119 200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дорожного фон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рловского сельсовета – 119 2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0,00 руб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л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ParisianC" w:hAnsi="ParisianC" w:cs="Parisian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3:26:00Z</dcterms:created>
  <dc:creator>Калнин</dc:creator>
  <dc:description/>
  <cp:keywords/>
  <dc:language>en-US</dc:language>
  <cp:lastModifiedBy>Татьяна</cp:lastModifiedBy>
  <cp:lastPrinted>2018-11-14T15:31:00Z</cp:lastPrinted>
  <dcterms:modified xsi:type="dcterms:W3CDTF">2018-11-14T08:32:00Z</dcterms:modified>
  <cp:revision>64</cp:revision>
  <dc:subject/>
  <dc:title>Утверждена</dc:title>
</cp:coreProperties>
</file>