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тоги социально-экономического развития Орловского сельсове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январь – июнь 2018 го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оценка предполагаемых итогов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18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показатели социально-экономического развития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Орловского сельсовета в январе – июне 2018 год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Макроэкономическая ситуация конца 2017 года и первого полугодия 2018 года в муниципальном образовании Орловский сельсовет, как и в целом по России претерпела существенные изменения по сравнению с исходными условиями, при которых формировался прогноз показателей на 2018год. </w:t>
      </w:r>
    </w:p>
    <w:p>
      <w:pPr>
        <w:pStyle w:val="Normal"/>
        <w:ind w:firstLine="708"/>
        <w:jc w:val="both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Существенное ослабление рубля по отношению к доллару и евро, рост ставок по кредитам, снижение их доступности и повышение уровня инфляции повлекли проблемы в деятельности предприятий и отраслей и, как следствие, привели к замедлению темпов экономического роста в конце прошлого год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бъем отгруженной промышленной продукции в действующих ценах по сравнению с первым полугодием 2017 года остался на прежнем уровне и в первой половине 2018 г.составил 2844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ых отраслях – в растениеводстве, животноводстве – отмечается увеличение выпуска на фоне снижения конкуренции при удорожании и снижении объема импортных товар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гативные тенденции, отмеченные в отдельных секторах экономики  Орловского сельсовета существенно не отразились на показателях безработицы. По состоянию на 01.07.2018 уровень зарегистрированной безработицы сложился на уровне  безработицы в аналогичном периоде прошлого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уровню среднемесячной заработной платы Орловский сельсовет отстает от  средних показателей по району. Среднемесячная начисленная заработная плата одного работника за январь – июнь 2018 года составила 19972,00 руб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 району 23351,00 рубле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величилась на 8%  по отношению к январю – июню 2017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итогам первого полугодия текущего года наблюдалось уменьшение численности  населения составил на 33 человека. По предварительной оценке численность постоянного населения на территории сельсовета на 01.08.2018 составляла  456 человек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мышленност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текущего года макроэкономическая ситуация по сельсовету, как и в  целом по району  изменилась по сравнению с исходными условиями, при которых формировался прогноз показателей промышленного производства на 2017 год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текущем году деятельность организаций в сфере промышленного производства осуществляется в условиях ограничений, связанных с удорожанием финансовых средств для обеспечения текущей и инвестиционной деятельности, ростом затрат на приобретение импортных материалов и комплектующих в связи с изменением курсов валют, а также сжатием рынков сбыта продукции на фоне сокращения инвестиционного и потребительского спроса,  вследствие снижения реальных доходов населения.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бъем отгруженных товаров в 2018 году составил </w:t>
      </w:r>
      <w:r>
        <w:rPr>
          <w:sz w:val="28"/>
          <w:szCs w:val="28"/>
        </w:rPr>
        <w:t>28445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, что на 15% меньше по сравнению с 2017 год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изводством муки и </w:t>
      </w:r>
      <w:r>
        <w:rPr>
          <w:sz w:val="28"/>
          <w:szCs w:val="28"/>
        </w:rPr>
        <w:t>хлебобулочных изделий</w:t>
      </w:r>
      <w:r>
        <w:rPr>
          <w:rFonts w:cs="Times New Roman CYR" w:ascii="Times New Roman CYR" w:hAnsi="Times New Roman CYR"/>
          <w:sz w:val="28"/>
          <w:szCs w:val="28"/>
        </w:rPr>
        <w:t xml:space="preserve"> занимается СПК «Красный Маяк». За 2018 год сельскохозяйственным предприятием  произведено хлебобулочных изделий 14,3тн., что на 14,6% меньше по отношению к 2017 года. Произведено муки 19тн., что на 6,7тн. больше по с равнению с прошлым год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требление  электроэнергии  в 2018 году составило на сумму                2760,5 тыс.руб.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ельское хозяйство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тениеводст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800" w:leader="none"/>
          <w:tab w:val="left" w:pos="33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Урожайность по организациям и предприятиям всех форм собственности, находящихся на территории сельсовета  в 2018году составила 19,6 ц/га., что на 8,2 % выше по сравнению с 2017 годом. 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аловой сбор зерна  по организациям и предприятиям всех форм собственности, находящихся на территории сельсовета в 2018 году составил 2909,4  тонн. 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изводством овощей предприятия на территории Орловского сельсовета не занимаются. Выращиванием овощей в личных подсобных хозяйствах занимаются население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Животноводст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Животноводством на территории сельсовета  занимаются три хозяйства:  СПК «Красный Маяк», ИП Ротэрмель С.В.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ФХ ИП «Зинкевич».</w:t>
      </w:r>
    </w:p>
    <w:p>
      <w:pPr>
        <w:pStyle w:val="Normal"/>
        <w:tabs>
          <w:tab w:val="clear" w:pos="708"/>
          <w:tab w:val="left" w:pos="27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2018 году поголовье составило: КРС- 474 головы, что на 15 голов больше,  свиней – 240,  уменьшилось на 225 голов,  лошадей – 54, больше на 9 голов к уровню 2017 года 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изводство молока в 2018 году составило – 890,5 тонна, что на 3,4% меньше по сравнению с 2017 годом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о скота и свиней на убой в живом весе</w:t>
      </w:r>
      <w:r>
        <w:rPr>
          <w:rFonts w:cs="Times New Roman CYR" w:ascii="Times New Roman CYR" w:hAnsi="Times New Roman CYR"/>
          <w:sz w:val="28"/>
          <w:szCs w:val="28"/>
        </w:rPr>
        <w:t xml:space="preserve"> в 2018 году  составило 740,1 тонны, что на 7,8% больше уровня прошлого года. </w:t>
      </w:r>
    </w:p>
    <w:p>
      <w:pPr>
        <w:pStyle w:val="Normal"/>
        <w:tabs>
          <w:tab w:val="clear" w:pos="708"/>
          <w:tab w:val="left" w:pos="27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роительство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территории Орловского сельсовета в 2018 году введена в эксплуатацию  конеферма КФХ ИП «Зинкевич»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вестиц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2018 году инвестиции распределились следующим образом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обретение дорожных знаков для УДС, орг. техники, устройство детской площадки в д. Чемурай; в отрасли сельского хозяйства: приобретены  продуктивный скот ИП Ротэрмель А.В., зерноуборочный комбайн для КФХ ИП Зинкевич, культеватор КПО-7,2. ремкомплект на транспортер для навозоудаления СПК «Красный Маяк»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источниками финансирования являются средства местного финансирования, средства краевого бюджета и привлеченные средства.</w:t>
      </w:r>
    </w:p>
    <w:p>
      <w:pPr>
        <w:pStyle w:val="Normal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ранспорт и связ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аршрутная сеть пассажирского автомобильного транспорта представлена 2 маршрутами  между населенными пунктами: Дзержинское- Орловка – Асанск  и Дзержинское - Чемурай -Харьковка. В 2018 году перевезено автотранспортом ООО «Дзержинское АТП-МиЗП» 1971 пассажира, что на 7% больше по сравнению с прошлым год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ная сеть муниципального образования представлена ПАО «Ростелеком»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АО «Сибирьтелеком» имело на территории сельсовета 69 абон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введением базовой станции «Мегафон», которая обеспечивает связь в стандарте  3G число абонентов ПАО «Ростелеком» сократилось до трёх абонентов в 2018 году, уменьшилось на 25%  по сравнению с 2017 годом.</w:t>
      </w:r>
    </w:p>
    <w:p>
      <w:pPr>
        <w:pStyle w:val="Normal"/>
        <w:autoSpaceDE w:val="false"/>
        <w:spacing w:before="0" w:after="225"/>
        <w:ind w:firstLine="6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двух населенных пунктах: Орловка, Чемурай  установлены таксофоны в количестве 3 штук, которые кроме услуг связи обеспечивают выход в Интернет, в д. Асанск установлен таксофон спутниковой связи ОАО «КБ Искра» в количестве одного.</w:t>
      </w:r>
    </w:p>
    <w:p>
      <w:pPr>
        <w:pStyle w:val="Normal"/>
        <w:autoSpaceDE w:val="false"/>
        <w:spacing w:before="0" w:after="225"/>
        <w:ind w:firstLine="6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ичество отделений почтовой связи на территории сельсовета составляет одно. В сети почтовой связи предоставляется значительное количество новых услуг (экспресс-почта, электронная почта), в том числе и нетрадиционная для почтовой связи услуг (прием различных видов платежей, распространение лотерейных билетов). Оказание услуги почтовой связи в населенные пункты деревень Асанск, Чемурай  осуществляется ПГУП «Почта России»  с выездом.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алое предпринимательст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лый и средний бизнес сельсовета в 2018 году  представлен 6 индивидуальными  предпринимателями и одним СПК, со среднесписочной численностью работников  77 человек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идами предпринимательской деятельности являются: заготовка и переработка древесины, производство и реализация сельскохозяйственной продукции, торговля. Все субъекты малого и среднего предпринимательства находятся  на территории с. Орловк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зничная торговл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раструктура розничной торговли состоит из  4 магазин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Жилищно-коммунальное хозяйство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территории Орловского сельсовета действует: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. Орловка: водопровод, общей протяженностью 2640 м, колодцев -15 ,  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водонапорная башня;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.Асанск - 2 колодца;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.Чемурай – 2 колодца;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.Харьковка – 1 колодец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8  году сумма, потраченная на содержание водонапорной башни и колодцев, составила 65924 рублей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опление жилых домов производится от школьной котельной. Оплата за подачу тепловой энергии в 2018 году </w:t>
      </w:r>
      <w:r>
        <w:rPr>
          <w:rFonts w:cs="Times New Roman CYR" w:ascii="Times New Roman CYR" w:hAnsi="Times New Roman CYR"/>
          <w:sz w:val="28"/>
          <w:szCs w:val="28"/>
        </w:rPr>
        <w:t>составило 84 ты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руб..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дание сельской администрации отапливается автономно, электрическим котло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требление электроэнергии за период январь – июнь 2018 года  36653 кВт/ч. и к аналогичному периоду 2017 года уменьшилось на 39,6%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уличное освещение в 2018 году потрачено в с.Орловка - 4530 кВт/ч, д. Чемурай -1274 кВт/ч, д. Асанск - 532 кВт/ч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2017 году на уличное освещение  за аналогичный период потреблено в с. Орловка – 19512 кВт/ч, д. Чемурай - 130 кВт/ч, д. Асанск - 517 кВт/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начительному уменьшению потребления электроэнергии по уличному освещению в с.Орловка поспособствовала замена ламп ДРЛ на светодиодные светильники в сентябре 2017 года. Снижение потребления электроэнергии на уличное освещение в с.Орловка произошло в 4,3 раза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латные услуги населению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сельсовета платные услуги оказываются  3 предприятия и  1 учреждение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8 </w:t>
      </w:r>
      <w:r>
        <w:rPr>
          <w:rFonts w:cs="Times New Roman CYR" w:ascii="Times New Roman CYR" w:hAnsi="Times New Roman CYR"/>
          <w:sz w:val="28"/>
          <w:szCs w:val="28"/>
        </w:rPr>
        <w:t>году  населению оказано платных услуг в сумме 314753,0  рублей и практически не изменились по отношению к 2017 году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ровень жизни на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ажнейшим направлением в обеспечении стабильности экономического развития  сельсовета является повышение качества и уровня жизни населения. Прежде всего, это возможность получить работу и обеспечить достойный уровень доходов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няя заработная плата работающего населения Орловского сельсовета в 2018 году составила </w:t>
      </w:r>
      <w:r>
        <w:rPr>
          <w:sz w:val="28"/>
          <w:szCs w:val="28"/>
        </w:rPr>
        <w:t>19972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 (в 2017 году- </w:t>
      </w:r>
      <w:r>
        <w:rPr>
          <w:sz w:val="28"/>
          <w:szCs w:val="28"/>
        </w:rPr>
        <w:t>18371,00</w:t>
      </w:r>
      <w:r>
        <w:rPr>
          <w:rFonts w:cs="Times New Roman CYR" w:ascii="Times New Roman CYR" w:hAnsi="Times New Roman CYR"/>
          <w:sz w:val="28"/>
          <w:szCs w:val="28"/>
        </w:rPr>
        <w:t xml:space="preserve"> руб.) и увеличилась на 8% по сравнению с прошлым годом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сновным источником доходов является заработная плата.  В 2018 году прирост заработной платы  произошел   за счет стабилизации ситуации на рынке труда, повышение заработной платы бюджетникам, отсутствия задолженности по заработной плате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ынок тру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Численность работников, занятых в отраслях экономики в 2018 году увеличился на 4 человека к уровню 2017 года и составляет 130 человек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Уровень зарегистрированной безработицы в 2018 году составил - 1 человек и не  изменился  к уровню 2017 год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зарегистрированной безработицы в районе на 2018 год составил 3,1%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мографическая ситуац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дним из индикаторов экономического развития является изменение численности населения. Удельный вес населения сельсовета в общей численности населения района (13375 чел.) составляет 3,4%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Численность населения на территории сельсовета за 2018 год уменьшилась на 6,7%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 населения сельсовет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7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23"/>
        <w:gridCol w:w="1023"/>
        <w:gridCol w:w="1023"/>
        <w:gridCol w:w="1023"/>
        <w:gridCol w:w="102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 2015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 2016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 2017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01. 01. 2018 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Харьк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Асанск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Чемурай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родивших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23"/>
        <w:gridCol w:w="1023"/>
        <w:gridCol w:w="1023"/>
        <w:gridCol w:w="1023"/>
        <w:gridCol w:w="102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Харьковк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 Асанск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 Чемурай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умерш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0"/>
        <w:gridCol w:w="1080"/>
        <w:gridCol w:w="1080"/>
        <w:gridCol w:w="900"/>
        <w:gridCol w:w="9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Харь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Асан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Чемура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прибывш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0"/>
        <w:gridCol w:w="1080"/>
        <w:gridCol w:w="1080"/>
        <w:gridCol w:w="900"/>
        <w:gridCol w:w="9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Харь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Асан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Чемура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убывш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0"/>
        <w:gridCol w:w="1080"/>
        <w:gridCol w:w="1080"/>
        <w:gridCol w:w="900"/>
        <w:gridCol w:w="9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Орл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Харь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Асан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Чемура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дравоохранение</w:t>
      </w:r>
    </w:p>
    <w:p>
      <w:pPr>
        <w:pStyle w:val="Normal"/>
        <w:autoSpaceDE w:val="false"/>
        <w:ind w:left="-567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На территории Орловского сельсовета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меется 1</w:t>
      </w:r>
      <w:r>
        <w:rPr>
          <w:rFonts w:cs="Times New Roman CYR" w:ascii="Times New Roman CYR" w:hAnsi="Times New Roman CYR"/>
          <w:sz w:val="28"/>
          <w:szCs w:val="28"/>
        </w:rPr>
        <w:t xml:space="preserve"> фельдшерско – акушерский  пункт. </w:t>
      </w:r>
    </w:p>
    <w:p>
      <w:pPr>
        <w:pStyle w:val="Normal"/>
        <w:autoSpaceDE w:val="false"/>
        <w:ind w:left="-56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комплектованность ФАПа  составляет 100%,. 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организована работа  по пропаганде здорового образа жизни, мотивирование граждан к личной ответственности  за свое здоровье, отказу от вредных привычек,  информирование населения о вреде употребления табака </w:t>
        <w:br/>
        <w:t>и алкоголя.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формирования в обществе негативного отношения </w:t>
        <w:br/>
        <w:t xml:space="preserve">к незаконному потреблению наркотических средств, психотропных веществ </w:t>
        <w:br/>
        <w:t xml:space="preserve">и алкоголя проводится разъяснительная работа по профилактике наркомании, пьянства и алкоголизма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овани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300"/>
        <w:ind w:firstLine="720"/>
        <w:rPr/>
      </w:pPr>
      <w:r>
        <w:rPr>
          <w:sz w:val="28"/>
          <w:szCs w:val="28"/>
        </w:rPr>
        <w:t xml:space="preserve">Сеть образовательных учреждений, подведомственных Управлению образования администрации Дзержинского района, представлена одним муниципальным  дошкольным образовательным учреждением и одним  общеобразовательным учреждением.                                                                                      В дошкольном образовательном учреждении получают образование 13 ребёнка, что на 15% меньше к уровню 2017 года. Охват детей дошкольным образованием от  3 до 7 лет составляет  в 2017- 2018 учебном году 77% .                 Среднесписочная численность работников официально устроенных в 2018году составляет семь человек. Численность работающих пенсионеров в 2018 году по отношению к 2017 году увеличилось на одного человека и составляет 3 пенсионера. </w:t>
      </w:r>
    </w:p>
    <w:p>
      <w:pPr>
        <w:pStyle w:val="Normal"/>
        <w:autoSpaceDE w:val="false"/>
        <w:spacing w:before="0" w:after="300"/>
        <w:ind w:firstLine="720"/>
        <w:jc w:val="both"/>
        <w:rPr/>
      </w:pPr>
      <w:r>
        <w:rPr>
          <w:sz w:val="28"/>
          <w:szCs w:val="28"/>
        </w:rPr>
        <w:t>В МБОУ ОСШ обучается в 2018-2019 учебном году 43 детей, что на 11,6% меньше к уровню прошлого года.</w:t>
      </w:r>
    </w:p>
    <w:p>
      <w:pPr>
        <w:pStyle w:val="Normal"/>
        <w:autoSpaceDE w:val="false"/>
        <w:spacing w:before="0" w:after="300"/>
        <w:ind w:firstLine="720"/>
        <w:jc w:val="both"/>
        <w:rPr/>
      </w:pPr>
      <w:r>
        <w:rPr>
          <w:sz w:val="28"/>
          <w:szCs w:val="28"/>
        </w:rPr>
        <w:t xml:space="preserve">Количество детей, которые обучаются по коррекционным,  адаптированным программам 7 человек. </w:t>
      </w:r>
      <w:r>
        <w:rPr>
          <w:color w:val="000000"/>
          <w:sz w:val="28"/>
          <w:szCs w:val="28"/>
        </w:rPr>
        <w:t xml:space="preserve">Охват детей дополнительным образованием составляет  0 %. </w:t>
      </w:r>
    </w:p>
    <w:p>
      <w:pPr>
        <w:pStyle w:val="Normal"/>
        <w:autoSpaceDE w:val="false"/>
        <w:spacing w:before="0" w:after="30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мках летней оздоровительной кампании в 2018 году был организован  один оздоровительный лагерь с дневным пребыванием на базе МБОУ Орловской средней школы. За счет средств краевого и местного бюджетов были оздоровлены 35 дет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В стационарных палаточных лагерях дети не отдыхали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есписочной численностью работников официально устроенных в 2018 году составляет 31 человек.                                                                           </w:t>
      </w:r>
      <w:r>
        <w:rPr>
          <w:color w:val="000000"/>
          <w:sz w:val="28"/>
          <w:szCs w:val="28"/>
          <w:highlight w:val="white"/>
        </w:rPr>
        <w:t>Объективными показателями качества образовательных услуг, предоставляемых образовательным учреждением, являются результаты итоговой аттестации. В государственной аттестации приняли  участие 4 учащихся, успешно прошли государственную (итоговую) аттестацию 4 учащихс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Общее количество участников ЕГЭ составляет 1 человека, аттестат о среднем образовании получили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highlight w:val="white"/>
        </w:rPr>
        <w:t xml:space="preserve">выпускника общеобразовательной  школы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 глобальной сети «Интернет» подключена общеобразовательная школа и дошкольное образовательное учреждени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МОБУ Орловская средняя  школа лицензирована и аккредитована, которая  соответствует  современным требованиям обучения на 70%.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ульту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Орловского сельсовета  функционирует один Орлов-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кий сельский Дом культуры и филиал библиотеки. Библиотечный фонд библиотеки насчитывает 14215 экземпляр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номочия по осуществлению деятельности учреждений культуры на территории сельсовета для организации досуга и обеспечение жителей услугами культуры, переданы с сентября 2017 года в Дзержинский район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населением сельсовета с целью повышения их творческого потенциала сегодня работают специалисты  СДК, клубов, библиотеки. По-прежнему важным и актуальным направлением клубной деятельности является антинаркотическая, антитеррорестическая пропаганда, пропаганда здорового образа жизни. В библиотеках, клубах проходят тематические вечера, беседы, лекции, праздники, концерты, юбиле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культурно – досуговых учреждениях осуществляют деятельность 18 клубных формирований, в работе которых участвовали 171 человек, что остаётся на уровне прошл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ботает вокальный народный коллектив «Сударушки» численностью 11 человек, вокальный коллектив «Калина» численностью 4 человека и детский вокальный коллектив «Носики - курносики» численностью 12 челове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есписочной численностью работников официально устроенных в 2018 году составляет 12 человек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6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а территории сельсовета действует один спортивный зал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Численность занимающихся физкультурой и спортом в 2018 году составила  43 человек, что на 4.6% ниже уровня прошлого года. Причиной тому является отсутствие дополнительного образования внутри МБОУ ОСШ. 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адиционно проводится кросс «Наций», «Лыжня России», «Школьная спортивная лига», «Президентские состязания», спартакиада ветеранов, соревнования по волейболу среди молодежи и ветеранов, день Молодеж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7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циальная защита насел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постоянном обслуживании в отделениях надомного обслуживания МБУ «Центра социального обслуживания населения» находится 8 одиноких пожилых граждан.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Работу с неблагополучными семьями осуществляет отделение профилактики безнадзорности детей и подростков. На постоянном контроле находится 7 семей, в которых проживает 11 детей, что на 8 человек ниже к уровню прошлого год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м объектом социальной защиты населения является нетрудоспособное население: пенсионеры по старости (143чел.), инвалиды (21чел.), ветераны  труда края (32чел.), граждане, пострадавшие от политических репрессий (7чел). Важность повседневного внимания к решению социальных проблем граждан пожилого возраста и инвалидов возрастает в связи с увеличением удельного веса этой категории в структуре населения сельсовета. 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учателями ежемесячного пособия на детей являются 53 семьи. Численность детей, получающих детское пособие (85чел.)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детей находящих в социально-опасном положении (2 чел.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ти, находящиеся в трудной жизненной ситуации (60 чел.).</w:t>
      </w:r>
    </w:p>
    <w:p>
      <w:pPr>
        <w:pStyle w:val="Normal"/>
        <w:autoSpaceDE w:val="false"/>
        <w:ind w:firstLine="8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 малообеспеченных и неблагополучных семей дети в 2018 году в оздоровительном лагере «Жарки» не отдыхал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вонаруш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8 году административной комиссией Орловского сельсовета  правонарушения не рассматривались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9. Водоснабжение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. Орловка по улицам Дзержинского, Победы, Глазовская функционировал  водопровод, общей протяженностью 2640 м. </w:t>
      </w:r>
    </w:p>
    <w:p>
      <w:pPr>
        <w:pStyle w:val="Normal"/>
        <w:autoSpaceDE w:val="false"/>
        <w:ind w:firstLine="70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чество имеющейся на территории сельсовета источников водоснабжения снабжающих население  питьевой водой в более чем 75% не соответствует СанПиН 2.1.4.1074-01. В глубинных скважинах превышено содержание солей (общая жесткость), железа. В колодцах, скважинах верхнего водоносного горизонта превышено содержание вредных веществ, обусловленных поверхностными загрязнениями (нитраты). В Орловской СШ необходима установка водоочистительной  системы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0. Теплоснабжение.</w:t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плоэнергетическое хозяйство Орловского сельсовета  состоит: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 2-х  котельных, общей мощностью 0,28 Гкал/час, и тепловых сетей, протяженностью 1048 м,  3  водонапорных башен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нос трубопроводной системы составляет более 60%. Из 1048 м.  сетей теплоснабжения, замены требует более 500 м. 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Отсутствие на котельных водоподготовки ведет к сокращению срока эксплуатации котельного оборудования и росту затрат на капитальные ремонты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уществующие схемы расположения котельных и тепловых сетей являются нерациональными, что значительно уменьшает экономическую эффективность производства тепла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80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1. Дороги.</w:t>
      </w:r>
    </w:p>
    <w:p>
      <w:pPr>
        <w:pStyle w:val="Normal"/>
        <w:autoSpaceDE w:val="false"/>
        <w:ind w:firstLine="80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ротяженность автомобильных дорог между населенными пунктами сельсовета составляет – 42 км; улично-дорожная сеть – 14,0 к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2.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ные проблемы развития муниципального образова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анализа развития территории сельсовета сформирован ряд общих пробле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удаленность от железной дороги – 104 км.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 неэффективность управления в целом обусловлено  высоким уровнем дотационности сельсовет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 незначительной инвентаризацией земель сельскохозяйственного назначения;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слабой материально-технической базой учреждений социальной сфер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низким удельным весом  инвентаризации объектов муниципальной и частной собствен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К факторам, сдерживающим развитие отдельных отраслей, относятся высокий износ основных средств в сфере материального производства и жилищно-коммунального хозяйств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роме вышеназванных проблем существует ряд других - это  отсутствие возможностей для самореализации молодого поколения; ухудшение демографической ситуации: ежегодный миграционный отток и рост естественной убыли, старение  населения  сельсовета.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дной из основных проблем является недостаточная мотивация к повышению эффективности деятельности. Значительная часть трудоспособного населения (20-25%) довольствуется временными, нелегальными доходами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ерспективы социально-экономического развития муниципального образ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* В 2019 году увеличится  численность занятых в экономике по сравнению с 2018  годом на 1,5 % 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* В 2019 году уровень зарегистрированной  безработицы  не изменитс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* 2019 году увеличится среднемесячная заработная плата работников всех видов деятельности на 0,5% 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* В 2019 году увеличится объем отгруженных товаров  к уровню 2018 года  на  0,1%.  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* В 2019 году среднесписочная численность работников малых предприятий увеличится по сравнению с 2018 годом на 2,6%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В 2019 году</w:t>
      </w:r>
      <w:r>
        <w:rPr>
          <w:sz w:val="28"/>
          <w:szCs w:val="28"/>
        </w:rPr>
        <w:t xml:space="preserve"> проведение капитального ремонта УДС (улица Дзержинского 450 метров, ул.Центральная 500 метров - а/б покрыт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* В 2020 году переулки 300 метров гравийное покрытие и ул. Глазовская 750 метров а/б покрыти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В 2020 году проведение капитального ремонта УДС (улица Центральная  750 метров гравийное покрытие,  улица Глазовская 750 метров а/б покрыти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2019- 2021 г.г. меры по обеспечению роста поступлений в местный бюджет (оформление и презентация земельных участков, которые находятся в собственности сельсовета. Предоставление их в аренду. Агрессивная претензионная работа по взысканию задолженности  в бюджет по налогам с юридических и физических лиц. Правовое понуждение всех фактических пользователей земельных участков к оформлению правоустанавливающих документов на землю и к оплате пользования землей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 2019 г. реконструкция и ремонт памятника ВОВ в с. Орловк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 2019-2021 гг. работа по ремонту кладбищ с. Орловка, дд. Чемурай , Асанск, Харьковка и оформление земельного участка д. Асанск.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2:20:00Z</dcterms:created>
  <dc:creator>Машукова Татьяна Викторовна</dc:creator>
  <dc:description/>
  <cp:keywords/>
  <dc:language>en-US</dc:language>
  <cp:lastModifiedBy>Татьяна</cp:lastModifiedBy>
  <dcterms:modified xsi:type="dcterms:W3CDTF">2018-11-14T07:46:00Z</dcterms:modified>
  <cp:revision>40</cp:revision>
  <dc:subject/>
  <dc:title/>
</cp:coreProperties>
</file>