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1080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9</w:t>
      </w:r>
    </w:p>
    <w:p>
      <w:pPr>
        <w:pStyle w:val="Heading"/>
        <w:spacing w:lineRule="auto" w:line="240"/>
        <w:ind w:left="1080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 решению Орловского сельского Совета депутатов от  «О бюджете Орловского сельсовета на 2019 год и плановый период 2020-2021 годов» </w:t>
      </w:r>
    </w:p>
    <w:p>
      <w:pPr>
        <w:pStyle w:val="Heading"/>
        <w:spacing w:lineRule="auto" w:line="240"/>
        <w:ind w:left="1080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rPr/>
      </w:pPr>
      <w:r>
        <w:rPr>
          <w:b w:val="false"/>
          <w:szCs w:val="24"/>
        </w:rPr>
        <w:t>Методики распределения иных межбюджетных трансфертов на 2019 год и плановый период 2020-2021 годов</w:t>
      </w:r>
    </w:p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 обеспечения полномочий поселений по расчету и назначению за выслугу лет выборным должностным лицам, замещавшим должности муниципальной службы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межбюджетных трансфертов по передачи пенсий  подлежат распределению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х С,                                 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- объем средств бюджета поселения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 - численность муниципальных пенсионеров поселения муниципального образования на 1 января года, предшествующего планируемом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- сумма средств на 1 муниципального пенсион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ателей пенсии за выслугу  лет  по Орловскому сельсовету - 2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000,00 = 2 х 500,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 xml:space="preserve">На осуществление полномочий по </w:t>
      </w:r>
      <w:r>
        <w:rPr>
          <w:iCs/>
          <w:sz w:val="24"/>
          <w:szCs w:val="24"/>
        </w:rPr>
        <w:t>обеспечению деятельности учреждений культуры на территории сельсовета для организации досуга и обеспечение жителей услугами культуры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(Ф1 + Ф2) * К*</w:t>
      </w:r>
      <w:r>
        <w:rPr>
          <w:sz w:val="24"/>
          <w:szCs w:val="24"/>
          <w:lang w:val="en-US"/>
        </w:rPr>
        <w:t>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объем межбюджетных трансфер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1 – фонд оплаты труда основного персонала в месяц согласно штатного распис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2 - фонд оплаты труда технического персонала в месяц в месяц согласно штатного распис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– коэффициент, учитывающий уплату страховых взносов по обязательному социальному страхованию, в том числе взноса по страховым тарифам на обязательное социальное страхование от несчастных случаев на производстве и профессиональных заболеваний (1,302)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количество меся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На осуществление полномочий по внешнему муниципальному финансовому контролю.</w:t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901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26"/>
        <w:gridCol w:w="1843"/>
        <w:gridCol w:w="1701"/>
        <w:gridCol w:w="1984"/>
        <w:gridCol w:w="1701"/>
        <w:gridCol w:w="1418"/>
        <w:gridCol w:w="1559"/>
        <w:gridCol w:w="1985"/>
        <w:gridCol w:w="1984"/>
      </w:tblGrid>
      <w:tr>
        <w:trPr>
          <w:trHeight w:val="509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 - коэффициент, учитывающий уплату страховых взносов на обязательное социальное страхование, в том числе взноса по страховым тарифам на обязательное социальное страхование от несчастных случаев на производстве и профессиональных заболеваний (E=1,302) </w:t>
            </w:r>
          </w:p>
        </w:tc>
      </w:tr>
      <w:tr>
        <w:trPr>
          <w:trHeight w:val="33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- норматив материальных затрат на одного специалиста контрольно- счетного органа, работающего на постоянной оплачиваемой основе  (F=5,1956 тыс. рублей)</w:t>
            </w:r>
          </w:p>
        </w:tc>
      </w:tr>
      <w:tr>
        <w:trPr>
          <w:trHeight w:val="33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– коэффициент, учитывающий уровень инфляции на планируемый год  (k=1,039)</w:t>
            </w:r>
          </w:p>
        </w:tc>
      </w:tr>
      <w:tr>
        <w:trPr>
          <w:trHeight w:val="31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лжностных окладов в год на одного муниципального служаще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эффициент, процентная надбавка к заработной плате за стаж работы в районах Крайнего Севера, в приравненных к ним местностях и  иных местностях  края с особыми климатическими услов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значение размера должностного оклада по должности "ведущий специалист" поселения в среднем на год,</w:t>
              <w:br/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специалистов на  выполнение переда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, на  выполнение переданных полномочий</w:t>
              <w:br/>
              <w:t>тыс.руб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оплаты труда специалистов- контрольно- счетного органа района, работающих на постоянной оплачиваемой основе, с учетом начислений,,</w:t>
              <w:br/>
              <w:t>тыс.руб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потребность муниципального района в средствах на осуществление переданных полномочий по внешнему финансовому контролю,</w:t>
              <w:br/>
              <w:t>тыс.рублей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i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=F*Ni*k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i=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en-US"/>
              </w:rPr>
              <w:t>i*Pi*Ki*Ni*E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=Zi+Mi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зерж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,742</w:t>
            </w:r>
          </w:p>
        </w:tc>
      </w:tr>
    </w:tbl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На осуществление полномочий по внутреннему муниципальному финансовому контролю и контролю в сфере закупок.</w:t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534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101"/>
        <w:gridCol w:w="2102"/>
        <w:gridCol w:w="1801"/>
        <w:gridCol w:w="1952"/>
        <w:gridCol w:w="1951"/>
        <w:gridCol w:w="2417"/>
      </w:tblGrid>
      <w:tr>
        <w:trPr>
          <w:trHeight w:val="582" w:hRule="atLeast"/>
        </w:trPr>
        <w:tc>
          <w:tcPr>
            <w:tcW w:w="1534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F - норматив материальных затрат на одного специалиста на  выполнение переданных полномочий, работающего на постоянной оплачиваемой основе  (F=5,1956 тыс. рублей)</w:t>
            </w:r>
          </w:p>
        </w:tc>
      </w:tr>
      <w:tr>
        <w:trPr>
          <w:trHeight w:val="330" w:hRule="atLeast"/>
        </w:trPr>
        <w:tc>
          <w:tcPr>
            <w:tcW w:w="109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k – коэффициент, учитывающий уровень инфляции на планируемый год по отношению к 2011 году (k=1,039)</w:t>
            </w:r>
          </w:p>
          <w:p>
            <w:pPr>
              <w:pStyle w:val="Normal"/>
              <w:rPr/>
            </w:pPr>
            <w:r>
              <w:rPr/>
              <w:t>Кор – коэффициент объема работ, который определен исходя из объема расходной части бюджета поселения (за счет собственных средств) за отчетный период и установлен в размерах, равных:</w:t>
              <w:br/>
              <w:t xml:space="preserve">    «0,4» – в случае, если объем расходной части бюджета не превышает     10 млн. рублей; </w:t>
              <w:br/>
              <w:t xml:space="preserve">    «0,8» – в случае, если объем расходной части бюджета свыше  10 млн. рублей и не превышает  20 млн. рублей;</w:t>
              <w:br/>
              <w:t xml:space="preserve">    «1,6» – в случае, если объем расходной части бюджета превышает  20 млн. руб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8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, на  выполнение переданных полномочий</w:t>
              <w:br/>
              <w:t>тыс.рублей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пециалистов на  выполнение переданных полномочи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сяцев на исполнение переданных полномочий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ной части бюджета поселения (за счет собственных средств) за отчетный период, тыс.рублей 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бъема рабо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потребность муниципального района в средствах на осуществление переданных полномочий ,</w:t>
              <w:br/>
              <w:t>тыс.рублей</w:t>
            </w:r>
          </w:p>
        </w:tc>
      </w:tr>
      <w:tr>
        <w:trPr>
          <w:trHeight w:val="315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=F*Ni*k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= Mi *К</w:t>
            </w:r>
          </w:p>
        </w:tc>
      </w:tr>
      <w:tr>
        <w:trPr>
          <w:trHeight w:val="30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ий район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0,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9</w:t>
            </w:r>
          </w:p>
        </w:tc>
      </w:tr>
    </w:tbl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6:56:00Z</dcterms:created>
  <dc:creator>Машукова Татьяна Викторовна</dc:creator>
  <dc:description/>
  <cp:keywords/>
  <dc:language>en-US</dc:language>
  <cp:lastModifiedBy>Татьяна</cp:lastModifiedBy>
  <cp:lastPrinted>2018-11-14T15:18:00Z</cp:lastPrinted>
  <dcterms:modified xsi:type="dcterms:W3CDTF">2018-11-14T08:19:00Z</dcterms:modified>
  <cp:revision>30</cp:revision>
  <dc:subject/>
  <dc:title/>
</cp:coreProperties>
</file>